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ИЙ ГОРОДСКОЙ ОКРУГ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806065</wp:posOffset>
            </wp:positionH>
            <wp:positionV relativeFrom="paragraph">
              <wp:posOffset>60960</wp:posOffset>
            </wp:positionV>
            <wp:extent cx="504825" cy="6057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ТАРООСКОЛЬ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Page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13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октября </w:t>
      </w:r>
      <w:r>
        <w:rPr>
          <w:rFonts w:cs="Times New Roman" w:ascii="Times New Roman" w:hAnsi="Times New Roman"/>
          <w:bCs/>
          <w:sz w:val="26"/>
          <w:szCs w:val="26"/>
        </w:rPr>
        <w:t>20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21</w:t>
      </w:r>
      <w:r>
        <w:rPr>
          <w:rFonts w:cs="Times New Roman" w:ascii="Times New Roman" w:hAnsi="Times New Roman"/>
          <w:bCs/>
          <w:sz w:val="26"/>
          <w:szCs w:val="26"/>
        </w:rPr>
        <w:t xml:space="preserve"> г.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2448    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тарый Оскол</w:t>
      </w:r>
    </w:p>
    <w:p>
      <w:pPr>
        <w:pStyle w:val="Normal"/>
        <w:ind w:right="485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 «Социальная поддержка граждан в Старооскольском городском округе», утвержденную постановлением главы администрации Старооскольского городского округа от 30 октября 2014 года № 36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решениями Совета депутатов Старооскольского городского округа Белгородской области от 27 мая 2011 года № 581 «Об утверждении Положения о бюджетном устройстве и бюджетном процессе в Старооскольском городском округе», от 29 июля 2021 года № 508 «О внесении изменений в решение Совета депутатов Старооскольского городского округа от 25 декабря 2020 года № 448 «О бюджете Старооскольского городского округа на 2021 год и на плановый период 2022 и 2023 годов», от 27 августа 2021 года № 520 «О внесении изменений в решение Совета депутатов Старооскольского городского округа от 25 декабря 2020 года № 448 «О бюджете Старооскольского городского округа на 2021 год и на плановый период 2022 и 2023 годов»,  руководствуясь Федеральным законом от 06 октября 2003 года № 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 администрация городского округа</w:t>
      </w:r>
    </w:p>
    <w:p>
      <w:pPr>
        <w:pStyle w:val="Normal"/>
        <w:ind w:right="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циальная поддержка граждан в Старооскольском городском округе» (далее – муниципальная программа), утвержденную постановлением главы администрации Старооскольского городского округа от 30 октября 2014 года № 3677 «Об утверждении муниципальной программы «Социальная поддержка граждан в Старооскольском городском округе» (с изменениями, внесенными постановлениями администрации Старооскольского городского округа от 21 июля 2015 года </w:t>
      </w:r>
      <w:hyperlink r:id="rId3">
        <w:r>
          <w:rPr>
            <w:rStyle w:val="InternetLink"/>
            <w:sz w:val="26"/>
            <w:szCs w:val="26"/>
          </w:rPr>
          <w:t>№ 2696</w:t>
        </w:r>
      </w:hyperlink>
      <w:r>
        <w:rPr>
          <w:sz w:val="26"/>
          <w:szCs w:val="26"/>
        </w:rPr>
        <w:t xml:space="preserve">, от 22 марта 2016 года </w:t>
      </w:r>
      <w:hyperlink r:id="rId4">
        <w:r>
          <w:rPr>
            <w:rStyle w:val="InternetLink"/>
            <w:sz w:val="26"/>
            <w:szCs w:val="26"/>
          </w:rPr>
          <w:t>№ 951</w:t>
        </w:r>
      </w:hyperlink>
      <w:r>
        <w:rPr>
          <w:sz w:val="26"/>
          <w:szCs w:val="26"/>
        </w:rPr>
        <w:t xml:space="preserve">, от 24 марта 2017 года </w:t>
      </w:r>
      <w:hyperlink r:id="rId5">
        <w:r>
          <w:rPr>
            <w:rStyle w:val="InternetLink"/>
            <w:sz w:val="26"/>
            <w:szCs w:val="26"/>
          </w:rPr>
          <w:t>№ 1105</w:t>
        </w:r>
      </w:hyperlink>
      <w:r>
        <w:rPr>
          <w:sz w:val="26"/>
          <w:szCs w:val="26"/>
        </w:rPr>
        <w:t xml:space="preserve">, от 28 августа 2017 года </w:t>
      </w:r>
      <w:hyperlink r:id="rId6">
        <w:r>
          <w:rPr>
            <w:rStyle w:val="InternetLink"/>
            <w:sz w:val="26"/>
            <w:szCs w:val="26"/>
          </w:rPr>
          <w:t>№ 3636</w:t>
        </w:r>
      </w:hyperlink>
      <w:r>
        <w:rPr>
          <w:sz w:val="26"/>
          <w:szCs w:val="26"/>
        </w:rPr>
        <w:t xml:space="preserve">, от 29 марта 2018 года </w:t>
      </w:r>
      <w:hyperlink r:id="rId7">
        <w:r>
          <w:rPr>
            <w:rStyle w:val="InternetLink"/>
            <w:sz w:val="26"/>
            <w:szCs w:val="26"/>
          </w:rPr>
          <w:t>№ 500</w:t>
        </w:r>
      </w:hyperlink>
      <w:r>
        <w:rPr>
          <w:sz w:val="26"/>
          <w:szCs w:val="26"/>
        </w:rPr>
        <w:t xml:space="preserve">, от 15 июня 2018 года </w:t>
      </w:r>
      <w:hyperlink r:id="rId8">
        <w:r>
          <w:rPr>
            <w:rStyle w:val="InternetLink"/>
            <w:sz w:val="26"/>
            <w:szCs w:val="26"/>
          </w:rPr>
          <w:t>№ 1030</w:t>
        </w:r>
      </w:hyperlink>
      <w:r>
        <w:rPr>
          <w:sz w:val="26"/>
          <w:szCs w:val="26"/>
        </w:rPr>
        <w:t xml:space="preserve">, от 09 августа 2018 года </w:t>
      </w:r>
      <w:hyperlink r:id="rId9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 1551, от 02 ноября 2018 года </w:t>
      </w:r>
      <w:hyperlink r:id="rId10">
        <w:r>
          <w:rPr>
            <w:rStyle w:val="InternetLink"/>
            <w:sz w:val="26"/>
            <w:szCs w:val="26"/>
          </w:rPr>
          <w:t>№ 2678, от 28 февраля 2019 года № 616</w:t>
        </w:r>
      </w:hyperlink>
      <w:r>
        <w:rPr>
          <w:sz w:val="26"/>
          <w:szCs w:val="26"/>
        </w:rPr>
        <w:t xml:space="preserve">, от 23 апреля 2019 года № 1108, от 23 июля 2019 года № 2132, от 06 сентября 2019 года № 2667, от 18 ноября 2019 года </w:t>
      </w:r>
      <w:hyperlink r:id="rId11">
        <w:r>
          <w:rPr>
            <w:rStyle w:val="InternetLink"/>
            <w:sz w:val="26"/>
            <w:szCs w:val="26"/>
          </w:rPr>
          <w:t xml:space="preserve">№ 3389, от 10 марта 2020 года </w:t>
        </w:r>
      </w:hyperlink>
      <w:hyperlink r:id="rId12">
        <w:r>
          <w:rPr>
            <w:rStyle w:val="InternetLink"/>
            <w:sz w:val="26"/>
            <w:szCs w:val="26"/>
          </w:rPr>
          <w:t>№ 594</w:t>
        </w:r>
      </w:hyperlink>
      <w:r>
        <w:rPr>
          <w:sz w:val="26"/>
          <w:szCs w:val="26"/>
        </w:rPr>
        <w:t xml:space="preserve">, от 20 мая 2020 года </w:t>
      </w:r>
      <w:hyperlink r:id="rId13">
        <w:r>
          <w:rPr>
            <w:rStyle w:val="InternetLink"/>
            <w:sz w:val="26"/>
            <w:szCs w:val="26"/>
          </w:rPr>
          <w:t>№ 1231</w:t>
        </w:r>
      </w:hyperlink>
      <w:r>
        <w:rPr>
          <w:sz w:val="26"/>
          <w:szCs w:val="26"/>
        </w:rPr>
        <w:t xml:space="preserve">, от 24 августа 2020 года </w:t>
      </w:r>
      <w:hyperlink r:id="rId14">
        <w:r>
          <w:rPr>
            <w:rStyle w:val="InternetLink"/>
            <w:sz w:val="26"/>
            <w:szCs w:val="26"/>
          </w:rPr>
          <w:t>№ 1</w:t>
        </w:r>
      </w:hyperlink>
      <w:r>
        <w:rPr>
          <w:sz w:val="26"/>
          <w:szCs w:val="26"/>
        </w:rPr>
        <w:t xml:space="preserve">908, от 30 октября 2020 года </w:t>
      </w:r>
      <w:hyperlink r:id="rId15">
        <w:r>
          <w:rPr>
            <w:rStyle w:val="InternetLink"/>
            <w:sz w:val="26"/>
            <w:szCs w:val="26"/>
          </w:rPr>
          <w:t>№ 2451</w:t>
        </w:r>
      </w:hyperlink>
      <w:r>
        <w:rPr>
          <w:sz w:val="26"/>
          <w:szCs w:val="26"/>
        </w:rPr>
        <w:t xml:space="preserve">, от 20 февраля 2021 года </w:t>
      </w:r>
      <w:hyperlink r:id="rId16">
        <w:r>
          <w:rPr>
            <w:rStyle w:val="InternetLink"/>
            <w:sz w:val="26"/>
            <w:szCs w:val="26"/>
          </w:rPr>
          <w:t>№ </w:t>
        </w:r>
      </w:hyperlink>
      <w:r>
        <w:rPr>
          <w:sz w:val="26"/>
          <w:szCs w:val="26"/>
        </w:rPr>
        <w:t>375, от 19 мая 2021 года № 1182), следующие изменения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1. </w:t>
      </w:r>
      <w:hyperlink r:id="rId17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«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муниципальной программы изложить в следующей редакции:</w:t>
      </w:r>
    </w:p>
    <w:p>
      <w:pPr>
        <w:pStyle w:val="ConsPlusNormal"/>
        <w:ind w:hanging="0"/>
        <w:jc w:val="both"/>
        <w:rPr/>
      </w:pPr>
      <w:r>
        <w:rPr/>
        <w:t>«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9"/>
        <w:gridCol w:w="6968"/>
      </w:tblGrid>
      <w:tr>
        <w:trPr>
          <w:trHeight w:val="4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финансирование муниципальной программы осуществляется за счет средств бюджета Старооскольского городского округа (далее - бюджет городского округа), областного бюджета, федерального бюджета и иных источников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составит 15 104 236,1 тыс. руб., в том числе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 085 388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 162 712,1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 217 156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 087 089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 090 188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 430 035,3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 581 102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 578 508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 624 018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 624 018,5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 624 018,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за счет средств бюджета городского округа составит                       650 252,9 тыс. руб., в том числе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93 758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95 717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88 53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7 54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1 726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2 892,8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5 516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7 922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8 878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48 878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8 878,2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за счет областного бюджета составит 8 542 649,0 тыс. руб., в том числе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615 623,1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665 209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03 934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715 563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674 871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751 433,7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830 996,9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865 808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99 512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09 847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909 847,8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за счет федерального бюджета составит 5 817 283,4 тыс. руб., в том числе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9 972,7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95 091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7 10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15 385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3 658,2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26 376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695 589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55 647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66 377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56 042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656 042,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за счет иных источников составит 94 050,8 тыс. руб., в том числе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6 034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6 693,7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 584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8 593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9 933,1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9 332,2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9 000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 13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9 25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 25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9 25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муниципальной программы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ходе реализации мероприятий муниципальной программы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2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Абзац 10 раздела 1 муниципальной программы исключить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3. </w:t>
      </w:r>
      <w:hyperlink r:id="rId18">
        <w:r>
          <w:rPr>
            <w:rStyle w:val="InternetLink"/>
            <w:sz w:val="26"/>
            <w:szCs w:val="26"/>
          </w:rPr>
          <w:t>Раздел 5</w:t>
        </w:r>
      </w:hyperlink>
      <w:r>
        <w:rPr>
          <w:sz w:val="26"/>
          <w:szCs w:val="26"/>
        </w:rPr>
        <w:t xml:space="preserve"> муниципальной программы дополнить пунктом 9 следующего содержания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«9. Создание комплексной модели информирования женщин, ожидающих рождение ребенка, по вопросам предоставления мер социальной поддержки.».</w:t>
      </w:r>
    </w:p>
    <w:p>
      <w:pPr>
        <w:pStyle w:val="Normal"/>
        <w:overflowPunct w:val="true"/>
        <w:ind w:firstLine="709"/>
        <w:rPr/>
      </w:pPr>
      <w:r>
        <w:rPr>
          <w:sz w:val="26"/>
          <w:szCs w:val="26"/>
        </w:rPr>
        <w:t>1.4. </w:t>
      </w:r>
      <w:hyperlink r:id="rId19">
        <w:r>
          <w:rPr>
            <w:rStyle w:val="InternetLink"/>
            <w:sz w:val="26"/>
            <w:szCs w:val="26"/>
          </w:rPr>
          <w:t>Раздел 6</w:t>
        </w:r>
      </w:hyperlink>
      <w:r>
        <w:rPr>
          <w:sz w:val="26"/>
          <w:szCs w:val="26"/>
        </w:rPr>
        <w:t xml:space="preserve"> муниципальной программы изложить в следующей редакции:</w:t>
      </w:r>
    </w:p>
    <w:p>
      <w:pPr>
        <w:pStyle w:val="Normal"/>
        <w:overflowPunct w:val="true"/>
        <w:jc w:val="center"/>
        <w:rPr/>
      </w:pPr>
      <w:r>
        <w:rPr>
          <w:sz w:val="26"/>
          <w:szCs w:val="26"/>
        </w:rPr>
        <w:t>«6. Ресурсное обеспечение муниципальной программы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Общая потребность в финансовых ресурсах из средств федерального, областного бюджетов, бюджета городского округа и иных источников для реализации мероприятий муниципальной программы оценивается в сумме             15 104 236,1 тыс. руб., в том числе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За счет средств бюджета городского округа – 650 252,9 тыс. руб.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93 758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95 717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88 538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47 548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1 726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2 892,8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45 516,3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47 922,2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48 878,2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48 878,2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8 878,2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областного бюджета – 8 542 649,0 тыс. руб.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615 623,1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665 209,8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703 934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715 563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674 871,5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751 433,7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830 996,9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865 808,6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99 512,8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909 847,8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909 847,8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федерального бюджета – 5 817 283,4 тыс. руб.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69 972,7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395 091,6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417 100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315 385,0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363 658,2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26 376,6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695 589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655 647,8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666 377,5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656 042,5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656 042,5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иных источников – 94 050,8  тыс. руб.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6 034,8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6 693,7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7 584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8 593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9 933,1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9 332,2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9 000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9 130,0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9 250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9 250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9 250,0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униципальной программы будет уточняться ежегодно после утверждения соответствующего бюджета на очередной финансовый год и плановый период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Ресурсное </w:t>
      </w:r>
      <w:hyperlink r:id="rId20">
        <w:r>
          <w:rPr>
            <w:rStyle w:val="InternetLink"/>
            <w:sz w:val="26"/>
            <w:szCs w:val="26"/>
          </w:rPr>
          <w:t>обеспечение</w:t>
        </w:r>
      </w:hyperlink>
      <w:r>
        <w:rPr>
          <w:sz w:val="26"/>
          <w:szCs w:val="26"/>
        </w:rPr>
        <w:t xml:space="preserve"> реализации муниципальной программы за счет средств бюджета городского округа и ресурсное </w:t>
      </w:r>
      <w:hyperlink r:id="rId21">
        <w:r>
          <w:rPr>
            <w:rStyle w:val="InternetLink"/>
            <w:sz w:val="26"/>
            <w:szCs w:val="26"/>
          </w:rPr>
          <w:t>обеспечение</w:t>
        </w:r>
      </w:hyperlink>
      <w:r>
        <w:rPr>
          <w:sz w:val="26"/>
          <w:szCs w:val="26"/>
        </w:rPr>
        <w:t xml:space="preserve"> и прогнозная (справочная) оценка расходов на реализацию мероприятий муниципальной программы из различных источников финансирования по годам представлены соответственно в приложениях 3 и 4 к муниципальной программе.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1.5. В подпрограмме 1 «Развитие мер социальной поддержки отдельных категорий граждан» муниципальной программы (далее – подпрограмма 1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.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азде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1 изложить в следующей редакции:</w:t>
      </w:r>
    </w:p>
    <w:p>
      <w:pPr>
        <w:pStyle w:val="Style17"/>
        <w:spacing w:before="0" w:after="0"/>
        <w:rPr/>
      </w:pPr>
      <w:r>
        <w:rPr/>
        <w:t>«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2"/>
        <w:gridCol w:w="6935"/>
      </w:tblGrid>
      <w:tr>
        <w:trPr>
          <w:trHeight w:val="126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1 составит                   12 280 904,7 тыс. руб.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904 045,0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969 418,0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 009 966,0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855 144,0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843 134,7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 173 927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 294 211,5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 282 653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 316 135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 316 135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 316 135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1 за счет федерального бюджета составит 5 801 594,3 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9 187,7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93 044,6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4 402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13 640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 612,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24 373,6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694 565,9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54 564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65 291,2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54 956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654 956,2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1 за счет областного бюджета составит 6 008 756,1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57 762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96 279,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522 881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509 824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54 739,5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20 232,3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570 808,6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97 593,5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19 321,8 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29 656,8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629 656,8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1 за счет средств бюджета городского округа составит 470 554,3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7 095,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80 093,6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2 683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1 680,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5 782,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9 321,1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8 837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0 496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1 522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1 522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31 522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подпрограммы 1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ходе реализации мероприятий подпрограммы 1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».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2. В абзаце 1 раздела 2 подпрограммы 1 слова «</w:t>
      </w:r>
      <w:hyperlink r:id="rId23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31 декабря 2015 года № 683 «О Стратегии национальной безопасности Российской Федерации» заменить словами «Указом Президента Российской Федерации от 02 июля 2021 года № 400 «О Стратегии национальной безопасности Российской Федерации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5.3. </w:t>
      </w:r>
      <w:hyperlink r:id="rId24">
        <w:r>
          <w:rPr>
            <w:rStyle w:val="InternetLink"/>
            <w:sz w:val="26"/>
            <w:szCs w:val="26"/>
          </w:rPr>
          <w:t>Раздел 5</w:t>
        </w:r>
      </w:hyperlink>
      <w:r>
        <w:rPr>
          <w:sz w:val="26"/>
          <w:szCs w:val="26"/>
        </w:rPr>
        <w:t xml:space="preserve"> подпрограммы 1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1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Объем финансирования подпрограммы 1 составит 12 280 904,7 тыс. руб., в том числе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15 год – 904 045,0 тыс. руб.;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969 418,0 тыс. руб.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17 год – 1 009 966,0 тыс. руб.;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855 144,0 тыс. руб.;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843 134,7 тыс. руб.;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 173 927,0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 294 211,5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 282 653,5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 316 135,0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 316 135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 316 135,0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1 за счет средств бюджета городского округа и ресурсное обеспечение и прогнозная (справочная) оценка расходов на реализацию мероприятий подпрограммы 1 из различных источников финансирования по годам представлены соответственно в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5.4. </w:t>
      </w:r>
      <w:hyperlink r:id="rId27">
        <w:r>
          <w:rPr>
            <w:rStyle w:val="InternetLink"/>
            <w:sz w:val="26"/>
            <w:szCs w:val="26"/>
          </w:rPr>
          <w:t>Раздел 6</w:t>
        </w:r>
      </w:hyperlink>
      <w:r>
        <w:rPr>
          <w:sz w:val="26"/>
          <w:szCs w:val="26"/>
        </w:rPr>
        <w:t xml:space="preserve"> подпрограммы 1 изложить в следующей редакции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 Перечень проектов в составе подпрограммы 1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одпрограммы 1 предусмотрена реализация следующих проектов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 Создание модели социально-правового консультирования для студентов, планирующих вступить в законный брак, и студенческих семей Старооскольского городского округа.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здание комплексной модели информирования женщин, ожидающих рождение ребенка, по вопросам предоставления мер социальной поддержки. 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6. В подпрограмме 2 «Модернизация и развитие социального обслуживания населения» муниципальной программы (далее – подпрограмма 2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1.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азде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2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  <w:t>«</w:t>
      </w:r>
    </w:p>
    <w:tbl>
      <w:tblPr>
        <w:tblW w:w="95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2"/>
        <w:gridCol w:w="6693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Объем финансирования подпрограммы 2 составит         994 486,4 тыс. руб., в том числе: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63 642,9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66 007,8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8 444,0 тыс. руб.;</w:t>
            </w:r>
          </w:p>
          <w:p>
            <w:pPr>
              <w:pStyle w:val="Normal"/>
              <w:overflowPunct w:val="tru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18 год – 80 814,0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2 903,3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7 574,4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00 811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6 435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12 61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12 61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12 618,0 тыс. руб.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Объем финансирования подпрограммы 2 за счет областного бюджета составит 874 085,9 тыс. руб., в том числе: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4 346,1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56 312,8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58 290,0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9 734,0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1 974,0 тыс. руб.;</w:t>
            </w:r>
          </w:p>
          <w:p>
            <w:pPr>
              <w:pStyle w:val="Normal"/>
              <w:overflowPunct w:val="tru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20 год – 76 419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89 541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4 823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00 882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00 882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00 882,0 тыс. руб.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Объем финансирования подпрограммы 2 за счет средств бюджета городского округа составит 27 719,7 тыс. руб., в том числе: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 262,0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 001,3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 570,0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 487,0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 296,2 тыс. руб.;</w:t>
            </w:r>
          </w:p>
          <w:p>
            <w:pPr>
              <w:pStyle w:val="Normal"/>
              <w:overflowPunct w:val="tru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20 год – 1 893,2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 27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 482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 486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 486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 486,0 тыс. руб.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Объем финансирования подпрограммы 2 за счет иных источников составит 92 680,8 тыс. руб., в том числе: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6 034,8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6 693,7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 584,0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 593,0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 633,1 тыс.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 262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9 00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 130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9 25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 25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9 25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подпрограммы 2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ходе реализации мероприятий подпрограммы 2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186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6.2.</w:t>
      </w:r>
      <w:r>
        <w:rPr>
          <w:rFonts w:cs="Times New Roman" w:ascii="Times New Roman" w:hAnsi="Times New Roman"/>
          <w:sz w:val="26"/>
          <w:szCs w:val="26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аздел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дпрограммы 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2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Объем финансирования подпрограммы 2 составит 994 486,4 тыс. руб., в том числе: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5 год – 63 642,9 тыс. руб.;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 год – 66 007,8 тыс. руб.;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7 год – 68 444,0 тыс. руб.;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80 814,0 тыс. руб.;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2019 год – 82 903,3 тыс. руб.;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87 574,4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00 811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06 435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12 618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12 618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12 618,0 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2 за счет средств бюджета городского округа и ресурсное обеспечение и прогнозная (справочная) оценка расходов на реализацию мероприятий подпрограммы 2 из различных источников финансирования по годам представлены соответственно в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1.7. В подпрограмме 3 «Социальная поддержка семьи и детей» муниципальной программы (далее – подпрограмма 3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1. 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азде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3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0"/>
        <w:gridCol w:w="6526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3 составит 1 213 191,5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3 152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81 977,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89 773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99 320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09 311,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09 251,7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24 974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27 345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2 695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32 695,5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32 695,5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3 за счет федерального бюджета составит 11 823,4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85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 347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 240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936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 045,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 104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 023,1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 083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 086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 086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 086,3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3 за счет областного бюджета составит 1 186 563,2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0 543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79 011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86 952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96 881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06 938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07 45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22 696,2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25 01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0 35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30 35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30 358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3 за счет средств бюджета городского округа составит 14 804,9 тыс. руб.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 824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 619,4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 581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 503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 328,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89,4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 255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 251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 251,2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 251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 251,2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подпрограммы 3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ходе реализации мероприятий подпрограммы 3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186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7.2.</w:t>
      </w:r>
      <w:r>
        <w:rPr>
          <w:rFonts w:cs="Times New Roman" w:ascii="Times New Roman" w:hAnsi="Times New Roman"/>
          <w:sz w:val="26"/>
          <w:szCs w:val="26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аздел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дпрограммы 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одпрограммы 3 составит                                 1 213 191,5 тыс. руб.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73 152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81 977,4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89 773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99 320,0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109 311,3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09 251,7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124 974,6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27 345,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32 695,5 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32 695,5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32 695,5 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3 за счет средств бюджета городского округа и ресурсное обеспечение и прогнозная (справочная) оценка расходов на реализацию мероприятий подпрограммы 3 из различных источников финансирования по годам представлены соответственно в </w:t>
      </w:r>
      <w:hyperlink w:anchor="P33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</w:t>
      </w:r>
      <w:hyperlink w:anchor="P4626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1.8. В подпрограмме 4 «Мероприятия по обеспечению доступной среды» муниципальной программы (далее – подпрограмма 4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1. 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азде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4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0"/>
        <w:gridCol w:w="6526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4 составит 57 624,3 тыс. руб., в том числе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 348,9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16 год – 4 659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 405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 117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 752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 107,2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21 год – 5 379,1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22 год – 5 674,1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 394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24 год – 4 394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 394,0 тыс. руб.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4 за счет федерального бюджета составит 3 865,7 тыс. руб., в том числе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700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458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09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98,7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4 за счет средств областного бюджета составит 4 983,6 тыс. руб., в том числе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330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15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99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27,4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21 год – 1 206,1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206,1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Объем финансирования подпрограммы 4 за счет средств бюджета городского округа составит 47 405,0 тыс. руб., в том числе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 348,9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 959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17 год – 4 617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 093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 153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 411,1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21 год – 4 173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22 год – 4 468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 394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 394,0 тыс. 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 394,0 тыс. руб.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Объем финансирования подпрограммы 4 за счет иных источников составит 1 370,0 тыс. руб., в том числе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 300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0,0 тыс. руб.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Финансирование подпрограммы 4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ходе реализации мероприятий подпрограммы 4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186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8.2.</w:t>
      </w:r>
      <w:r>
        <w:rPr>
          <w:rFonts w:cs="Times New Roman" w:ascii="Times New Roman" w:hAnsi="Times New Roman"/>
          <w:sz w:val="26"/>
          <w:szCs w:val="26"/>
        </w:rPr>
        <w:t> 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аздел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дпрограммы 4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4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6"/>
          <w:szCs w:val="26"/>
        </w:rPr>
        <w:t>Общий объем финансирования подпрограммы 4 составит 57 624,3 тыс. руб., в том числе:</w:t>
      </w:r>
    </w:p>
    <w:p>
      <w:pPr>
        <w:pStyle w:val="Normal"/>
        <w:widowControl w:val="false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5 год – 3 348,9 тыс. руб.;</w:t>
      </w:r>
    </w:p>
    <w:p>
      <w:pPr>
        <w:pStyle w:val="Normal"/>
        <w:widowControl w:val="false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 год – 4 659,0 тыс. руб.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6"/>
          <w:szCs w:val="26"/>
        </w:rPr>
        <w:t>2017 год – 7 405,0 тыс. руб.;</w:t>
      </w:r>
    </w:p>
    <w:p>
      <w:pPr>
        <w:pStyle w:val="Normal"/>
        <w:widowControl w:val="false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6 117,0 тыс. руб.;</w:t>
      </w:r>
    </w:p>
    <w:p>
      <w:pPr>
        <w:pStyle w:val="Normal"/>
        <w:widowControl w:val="false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6 752,0 тыс. руб.;</w:t>
      </w:r>
    </w:p>
    <w:p>
      <w:pPr>
        <w:pStyle w:val="Normal"/>
        <w:widowControl w:val="false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5 107,2 тыс. руб.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6"/>
          <w:szCs w:val="26"/>
        </w:rPr>
        <w:t>2021 год – 5 379,1 тыс. руб.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6"/>
          <w:szCs w:val="26"/>
        </w:rPr>
        <w:t>2022 год – 5 674,1 тыс. руб.;</w:t>
      </w:r>
    </w:p>
    <w:p>
      <w:pPr>
        <w:pStyle w:val="Normal"/>
        <w:widowControl w:val="false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4 394,0 тыс. руб.;</w:t>
      </w:r>
    </w:p>
    <w:p>
      <w:pPr>
        <w:pStyle w:val="Normal"/>
        <w:widowControl w:val="false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4 394,0 тыс. руб.;</w:t>
      </w:r>
    </w:p>
    <w:p>
      <w:pPr>
        <w:pStyle w:val="Normal"/>
        <w:widowControl w:val="false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– 4 394,0 тыс. руб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4 за счет средств бюджета городского округа и ресурсное обеспечение и прогнозная (справочная) оценка расходов на реализацию мероприятий подпрограммы 4 из различных источников финансирования по годам представлены соответственно в </w:t>
      </w:r>
      <w:hyperlink w:anchor="P4513">
        <w:r>
          <w:rPr>
            <w:rStyle w:val="InternetLink"/>
            <w:sz w:val="26"/>
            <w:szCs w:val="26"/>
          </w:rPr>
          <w:t>приложениях 3</w:t>
        </w:r>
      </w:hyperlink>
      <w:r>
        <w:rPr>
          <w:sz w:val="26"/>
          <w:szCs w:val="26"/>
        </w:rPr>
        <w:t xml:space="preserve"> и </w:t>
      </w:r>
      <w:hyperlink w:anchor="P6853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к муниципальной программе.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9. В подпрограмме 5 «Поддержка социально ориентированных </w:t>
      </w: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>некоммерческих организаций</w:t>
      </w:r>
      <w:r>
        <w:rPr>
          <w:rFonts w:cs="Times New Roman" w:ascii="Times New Roman" w:hAnsi="Times New Roman"/>
          <w:b w:val="false"/>
          <w:sz w:val="26"/>
          <w:szCs w:val="26"/>
        </w:rPr>
        <w:t>» муниципальной программы (далее – подпрограмма 5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1. 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азде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щий объем бюджетных ассигнований подпрограммы 5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5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  <w:t>«</w:t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6526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5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5 за счет средств бюджета городского округа составит 47 536,8 тыс. руб., в том числе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 994,2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 598,6 тыс. руб.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 728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 762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 795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 711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21 год – 4 948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 000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 000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 000,0 тыс. руб.;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5 000,0 тыс. руб.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Финансирование подпрограммы 5 будет осуществляться после утверждения бюджета на очередной финансовый год и плановый перио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ходе реализации мероприятий подпрограммы 5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186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9.2.</w:t>
      </w:r>
      <w:r>
        <w:rPr>
          <w:rFonts w:cs="Times New Roman" w:ascii="Times New Roman" w:hAnsi="Times New Roman"/>
          <w:sz w:val="26"/>
          <w:szCs w:val="26"/>
        </w:rPr>
        <w:t> 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аздел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дпрограммы 5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5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6"/>
          <w:szCs w:val="26"/>
        </w:rPr>
        <w:t>Общий объем финансирования подпрограммы 5 за счет средств бюджета городского округа составит 47 536,8 тыс. руб., в том числе:</w:t>
      </w:r>
    </w:p>
    <w:p>
      <w:pPr>
        <w:pStyle w:val="Normal"/>
        <w:widowControl w:val="false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5 год – 3 994,2 тыс. руб.;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6"/>
          <w:szCs w:val="26"/>
        </w:rPr>
        <w:t>2016 год – 3 598,6 тыс. руб.;</w:t>
      </w:r>
    </w:p>
    <w:p>
      <w:pPr>
        <w:pStyle w:val="Normal"/>
        <w:widowControl w:val="false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7 год – 3 728,0 тыс. руб.;</w:t>
      </w:r>
    </w:p>
    <w:p>
      <w:pPr>
        <w:pStyle w:val="Normal"/>
        <w:widowControl w:val="false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8 год – 3 762,0 тыс. руб.;</w:t>
      </w:r>
    </w:p>
    <w:p>
      <w:pPr>
        <w:pStyle w:val="Normal"/>
        <w:widowControl w:val="false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9 год – 3 795,0 тыс. руб.;</w:t>
      </w:r>
    </w:p>
    <w:p>
      <w:pPr>
        <w:pStyle w:val="Normal"/>
        <w:widowControl w:val="false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0 год – 3 711,0 тыс. руб.;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6"/>
          <w:szCs w:val="26"/>
        </w:rPr>
        <w:t>2021 год – 4 948,0 тыс. руб.;</w:t>
      </w:r>
    </w:p>
    <w:p>
      <w:pPr>
        <w:pStyle w:val="Normal"/>
        <w:widowControl w:val="false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2 год – 5 000,0 тыс. руб.;</w:t>
      </w:r>
    </w:p>
    <w:p>
      <w:pPr>
        <w:pStyle w:val="Normal"/>
        <w:widowControl w:val="false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3 год – 5 000,0 тыс. руб.;</w:t>
      </w:r>
    </w:p>
    <w:p>
      <w:pPr>
        <w:pStyle w:val="Normal"/>
        <w:widowControl w:val="false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4 год – 5 000,0 тыс. руб.;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6"/>
          <w:szCs w:val="26"/>
        </w:rPr>
        <w:t>2025 год – 5 000,0 тыс. руб.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5 за счет средств бюджета городского округа и ресурсное обеспечение и прогнозная (справочная) оценка расходов на реализацию мероприятий подпрограммы 5 из различных источников финансирования по годам представлены соответственно в </w:t>
      </w:r>
      <w:hyperlink w:anchor="P4513">
        <w:r>
          <w:rPr>
            <w:rStyle w:val="InternetLink"/>
            <w:sz w:val="26"/>
            <w:szCs w:val="26"/>
          </w:rPr>
          <w:t>приложениях 3</w:t>
        </w:r>
      </w:hyperlink>
      <w:r>
        <w:rPr>
          <w:sz w:val="26"/>
          <w:szCs w:val="26"/>
        </w:rPr>
        <w:t xml:space="preserve"> и </w:t>
      </w:r>
      <w:hyperlink w:anchor="P6853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к муниципальной программе.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0. В подпрограмме 6 «Обеспечение реализации муниципальной программы «Социальная поддержка граждан в Старооскольском городском округе» муниципальной программы (далее – подпрограмма 6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1.  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азде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щий объем бюджетных ассигнований подпрограммы 6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6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  <w:t>«</w:t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6526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6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6 составляет 510 492,4 тыс. руб., в том числе по годам: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7 205,6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7 051,3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7 840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41 932,0 тыс. руб.;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19 год – 44 292,5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0 464,0 тыс. руб.;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21 год – 50 778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1 401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3 176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3 176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53 176,0 тыс. руб.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Объем финансирования подпрограммы 6 за счет средств областного бюджета составит 468 260,2 тыс. руб., в том числе: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2 972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3 606,2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4 481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8 909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0 921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6 597,0 тыс. руб.;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21 год – 46 745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7 176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8 951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8 951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8 951,0 тыс. руб.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Объем финансирования подпрограммы 6 за счет средств бюджета городского округа составит 42 232,2 тыс. руб., в том числе: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4 233,6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 445,1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 359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 023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 371,5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 867,0 тыс. руб.;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21 год – 4 033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 225,0 тыс. руб.;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2023 год – 4 225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 225,0 тыс. руб.;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 225,0 тыс. руб.</w:t>
            </w:r>
          </w:p>
          <w:p>
            <w:pPr>
              <w:pStyle w:val="Normal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одпрограммы 6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6"/>
                <w:szCs w:val="26"/>
              </w:rPr>
              <w:t>В ходе реализации мероприятий подпрограммы 6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186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10.2.</w:t>
      </w:r>
      <w:r>
        <w:rPr>
          <w:rFonts w:cs="Times New Roman" w:ascii="Times New Roman" w:hAnsi="Times New Roman"/>
          <w:sz w:val="26"/>
          <w:szCs w:val="26"/>
        </w:rPr>
        <w:t> 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аздел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дпрограммы 6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6</w:t>
      </w:r>
    </w:p>
    <w:p>
      <w:pPr>
        <w:pStyle w:val="Normal"/>
        <w:overflowPunct w:val="true"/>
        <w:ind w:firstLine="540"/>
        <w:jc w:val="both"/>
        <w:rPr/>
      </w:pPr>
      <w:r>
        <w:rPr>
          <w:sz w:val="26"/>
          <w:szCs w:val="26"/>
        </w:rPr>
        <w:t>Общий объем финансирования подпрограммы 6 составит 510 492,4 тыс. руб., в том числе: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5 год – 37 205,6 тыс. руб.;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6 год – 37 051,3 тыс. руб.;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7 год – 37 840,0 тыс. руб.;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8 год – 41 932,0 тыс. руб.;</w:t>
      </w:r>
    </w:p>
    <w:p>
      <w:pPr>
        <w:pStyle w:val="Normal"/>
        <w:overflowPunct w:val="true"/>
        <w:ind w:firstLine="540"/>
        <w:jc w:val="both"/>
        <w:rPr/>
      </w:pPr>
      <w:r>
        <w:rPr>
          <w:sz w:val="26"/>
          <w:szCs w:val="26"/>
        </w:rPr>
        <w:t>2019 год – 44 292,5 тыс. руб.;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0 год – 50 464,0 тыс. руб.;</w:t>
      </w:r>
    </w:p>
    <w:p>
      <w:pPr>
        <w:pStyle w:val="Normal"/>
        <w:overflowPunct w:val="true"/>
        <w:ind w:firstLine="540"/>
        <w:jc w:val="both"/>
        <w:rPr/>
      </w:pPr>
      <w:r>
        <w:rPr>
          <w:sz w:val="26"/>
          <w:szCs w:val="26"/>
        </w:rPr>
        <w:t>2021 год – 50 778,0 тыс. руб.;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2 год – 51 401,0 тыс. руб.;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3 год – 53 176,0 тыс. руб.;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4 год – 53 176,0 тыс. руб.;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5 год – 53 176,0 тыс. руб.</w:t>
      </w:r>
    </w:p>
    <w:p>
      <w:pPr>
        <w:pStyle w:val="Normal"/>
        <w:overflowPunct w:val="true"/>
        <w:ind w:firstLine="540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6 за счет средств бюджета городского округа и ресурсное обеспечение и прогнозная (справочная) оценка расходов на реализацию мероприятий подпрограммы 6 из различных источников финансирования по годам представлены соответственно в </w:t>
      </w:r>
      <w:hyperlink r:id="rId40">
        <w:r>
          <w:rPr>
            <w:rStyle w:val="InternetLink"/>
            <w:sz w:val="26"/>
            <w:szCs w:val="26"/>
          </w:rPr>
          <w:t>приложениях 3</w:t>
        </w:r>
      </w:hyperlink>
      <w:r>
        <w:rPr>
          <w:sz w:val="26"/>
          <w:szCs w:val="26"/>
        </w:rPr>
        <w:t xml:space="preserve"> и </w:t>
      </w:r>
      <w:hyperlink r:id="rId41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к муниципальной программе.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11. Таблицу 2 приложения 1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1.12. В приложении 2 к муниципальной программе </w:t>
      </w:r>
      <w:hyperlink r:id="rId42">
        <w:r>
          <w:rPr>
            <w:rStyle w:val="InternetLink"/>
            <w:color w:val="000000"/>
            <w:sz w:val="26"/>
            <w:szCs w:val="26"/>
            <w:u w:val="none"/>
          </w:rPr>
          <w:t>пункты 1.4, 3.3</w:t>
        </w:r>
      </w:hyperlink>
      <w:r>
        <w:rPr>
          <w:sz w:val="26"/>
          <w:szCs w:val="26"/>
        </w:rPr>
        <w:t xml:space="preserve"> исключи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3. Таблицу 2 приложения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1.14. Таблицу 2 </w:t>
      </w:r>
      <w:hyperlink r:id="rId43">
        <w:r>
          <w:rPr>
            <w:rStyle w:val="InternetLink"/>
            <w:sz w:val="26"/>
            <w:szCs w:val="26"/>
          </w:rPr>
          <w:t>приложени</w:t>
        </w:r>
      </w:hyperlink>
      <w:r>
        <w:rPr>
          <w:sz w:val="26"/>
          <w:szCs w:val="26"/>
        </w:rPr>
        <w:t>я 4 к муниципальной программе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/>
      </w:pPr>
      <w:bookmarkStart w:id="0" w:name="P846"/>
      <w:bookmarkEnd w:id="0"/>
      <w:r>
        <w:rPr>
          <w:sz w:val="26"/>
          <w:szCs w:val="26"/>
        </w:rPr>
        <w:t>2. Контроль за исполнением настоящего постановления возложить на заместителя главы администрации городского округа по социальному развитию администрации Староосколь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Настоящее постановление вступает в силу со дня его официального опубликования.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рооскольского городского округа                                                     А.Н. Сергиенко</w:t>
      </w:r>
    </w:p>
    <w:sectPr>
      <w:headerReference w:type="default" r:id="rId44"/>
      <w:headerReference w:type="first" r:id="rId45"/>
      <w:type w:val="nextPage"/>
      <w:pgSz w:w="11906" w:h="16838"/>
      <w:pgMar w:left="1701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938270</wp:posOffset>
              </wp:positionH>
              <wp:positionV relativeFrom="paragraph">
                <wp:posOffset>-40005</wp:posOffset>
              </wp:positionV>
              <wp:extent cx="23304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-3.1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en-US" w:bidi="ar-SA"/>
    </w:rPr>
  </w:style>
  <w:style w:type="character" w:styleId="6">
    <w:name w:val=" Знак Знак6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sz w:val="27"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Emphasis">
    <w:name w:val="Emphasis"/>
    <w:qFormat/>
    <w:rPr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rFonts w:eastAsia="Calibri"/>
      <w:szCs w:val="24"/>
      <w:lang w:val="en-US"/>
    </w:rPr>
  </w:style>
  <w:style w:type="paragraph" w:styleId="21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322" w:before="4140" w:after="0"/>
      <w:ind w:hanging="720"/>
    </w:pPr>
    <w:rPr>
      <w:b/>
      <w:bCs/>
      <w:sz w:val="27"/>
      <w:szCs w:val="27"/>
      <w:shd w:fill="FFFFFF" w:val="clear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480" w:before="0" w:after="240"/>
      <w:ind w:left="720" w:firstLine="36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322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4F7C2791304261E24E35A5956905080DBAC1B8330C0B091B93E531162C4BA1257B532085BA613AF20F961BaFE" TargetMode="External"/><Relationship Id="rId4" Type="http://schemas.openxmlformats.org/officeDocument/2006/relationships/hyperlink" Target="consultantplus://offline/ref=1E4F7C2791304261E24E35A5956905080DBAC1B83301010B1793E531162C4BA1257B532085BA613AF20F961BaFE" TargetMode="External"/><Relationship Id="rId5" Type="http://schemas.openxmlformats.org/officeDocument/2006/relationships/hyperlink" Target="consultantplus://offline/ref=1E4F7C2791304261E24E35A5956905080DBAC1B8320C0A0D1493E531162C4BA1257B532085BA613AF20F961BaFE" TargetMode="External"/><Relationship Id="rId6" Type="http://schemas.openxmlformats.org/officeDocument/2006/relationships/hyperlink" Target="consultantplus://offline/ref=6D0012BD5E7B1DA1B5D91D0E737C6B1619826C0A0CD6447ABBBF0AE52D2300EC00D9FDBE27FA0A82A1137BEEpCH" TargetMode="External"/><Relationship Id="rId7" Type="http://schemas.openxmlformats.org/officeDocument/2006/relationships/hyperlink" Target="consultantplus://offline/ref=6D0012BD5E7B1DA1B5D91D0E737C6B1619826C0A0CD6447ABBBF0AE52D2300EC00D9FDBE27FA0A82A1137BEEpCH" TargetMode="External"/><Relationship Id="rId8" Type="http://schemas.openxmlformats.org/officeDocument/2006/relationships/hyperlink" Target="consultantplus://offline/ref=6D0012BD5E7B1DA1B5D91D0E737C6B1619826C0A0CD6447ABBBF0AE52D2300EC00D9FDBE27FA0A82A1137BEEpCH" TargetMode="External"/><Relationship Id="rId9" Type="http://schemas.openxmlformats.org/officeDocument/2006/relationships/hyperlink" Target="consultantplus://offline/ref=4AB2376EBD071D388431E9B0F66C99F5C61474E7562D8783E9A728D12889E8ACB04AAAB34A7E2449E6FB58037142BD6F7E7A2C73462D1305FACC5DtCQ6M" TargetMode="External"/><Relationship Id="rId10" Type="http://schemas.openxmlformats.org/officeDocument/2006/relationships/hyperlink" Target="consultantplus://offline/ref=4AB2376EBD071D388431E9B0F66C99F5C61474E7562A8B80EFA728D12889E8ACB04AAAB34A7E2449E6FB58037142BD6F7E7A2C73462D1305FACC5DtCQ6M" TargetMode="External"/><Relationship Id="rId11" Type="http://schemas.openxmlformats.org/officeDocument/2006/relationships/hyperlink" Target="consultantplus://offline/ref=E5272470F0B8DA357B1CF5EF97A953CE0AC23F3D7F7A784964747783DAE49D12EE2B200D1978137026AA0FD87D759AE93F0570B49F9BF2355BA53D5DTFM" TargetMode="External"/><Relationship Id="rId12" Type="http://schemas.openxmlformats.org/officeDocument/2006/relationships/hyperlink" Target="consultantplus://offline/ref=E5272470F0B8DA357B1CF5EF97A953CE0AC23F3D7F7A784964747783DAE49D12EE2B200D1978137026AA0FD87D759AE93F0570B49F9BF2355BA53D5DTFM" TargetMode="External"/><Relationship Id="rId13" Type="http://schemas.openxmlformats.org/officeDocument/2006/relationships/hyperlink" Target="consultantplus://offline/ref=E5272470F0B8DA357B1CF5EF97A953CE0AC23F3D7F7A784964747783DAE49D12EE2B200D1978137026AA0FD87D759AE93F0570B49F9BF2355BA53D5DTFM" TargetMode="External"/><Relationship Id="rId14" Type="http://schemas.openxmlformats.org/officeDocument/2006/relationships/hyperlink" Target="consultantplus://offline/ref=E5272470F0B8DA357B1CF5EF97A953CE0AC23F3D7F7A784964747783DAE49D12EE2B200D1978137026AA0FD87D759AE93F0570B49F9BF2355BA53D5DTFM" TargetMode="External"/><Relationship Id="rId15" Type="http://schemas.openxmlformats.org/officeDocument/2006/relationships/hyperlink" Target="consultantplus://offline/ref=1190479F815717C627399CB0B205082238D8370883A6AFCDE35E9A867887E5E9C5CD5DB5C70784E65C0DB3C52FE30BCF28AEACF3C330306A0702D1x7h3J" TargetMode="External"/><Relationship Id="rId16" Type="http://schemas.openxmlformats.org/officeDocument/2006/relationships/hyperlink" Target="consultantplus://offline/ref=1190479F815717C627399CB0B205082238D8370883A6AFCDE35E9A867887E5E9C5CD5DB5C70784E65C0DB3C52FE30BCF28AEACF3C330306A0702D1x7h3J" TargetMode="External"/><Relationship Id="rId17" Type="http://schemas.openxmlformats.org/officeDocument/2006/relationships/hyperlink" Target="consultantplus://offline/ref=3A17EA2CF57D1AC1A6731E745783876F7E6B7031740875D97C496C458F1E90EDEDA3FBB795A51C3935EA50B7g4L" TargetMode="External"/><Relationship Id="rId18" Type="http://schemas.openxmlformats.org/officeDocument/2006/relationships/hyperlink" Target="consultantplus://offline/ref=6F4D16B0FB855867AFC7AF5248C2A23367A4D1F43ACBCA5F8409141FB5A748E86B8395EC0684BCBDD1C0C3q9p6L" TargetMode="External"/><Relationship Id="rId19" Type="http://schemas.openxmlformats.org/officeDocument/2006/relationships/hyperlink" Target="consultantplus://offline/ref=6F4D16B0FB855867AFC7AF5248C2A23367A4D1F43ACBCA5F8409141FB5A748E86B8395EC0684BCBDD1C0C3q9p6L" TargetMode="External"/><Relationship Id="rId20" Type="http://schemas.openxmlformats.org/officeDocument/2006/relationships/hyperlink" Target="consultantplus://offline/ref=33739743559D5A1D1D36C88DA2DADE254FA44517DED91270BBC04F527C87BBC68B690F68327608D02C0647B6W0Q" TargetMode="External"/><Relationship Id="rId21" Type="http://schemas.openxmlformats.org/officeDocument/2006/relationships/hyperlink" Target="consultantplus://offline/ref=33739743559D5A1D1D36C88DA2DADE254FA44517DED91270BBC04F527C87BBC68B690F68327608D02E0F47B6W6Q" TargetMode="External"/><Relationship Id="rId22" Type="http://schemas.openxmlformats.org/officeDocument/2006/relationships/hyperlink" Target="consultantplus://offline/ref=C30C2EE4BAA8B91F6ECDE161A313F83473020D522972D2DA6C45E50F47D9746B0C9669F09225FC6C6669182FmEL" TargetMode="External"/><Relationship Id="rId23" Type="http://schemas.openxmlformats.org/officeDocument/2006/relationships/hyperlink" Target="consultantplus://offline/ref=1DA1DCAE849B65B0CB25E009EC25B3168AEEA25D6D310742E6F753C08A240159645DEB5BAB7D670D777A6AC920B62CL" TargetMode="External"/><Relationship Id="rId24" Type="http://schemas.openxmlformats.org/officeDocument/2006/relationships/hyperlink" Target="consultantplus://offline/ref=6F4D16B0FB855867AFC7AF5248C2A23367A4D1F43ACBCA5F8409141FB5A748E86B8395EC0684BCBDD1C0C3q9p6L" TargetMode="External"/><Relationship Id="rId25" Type="http://schemas.openxmlformats.org/officeDocument/2006/relationships/hyperlink" Target="consultantplus://offline/ref=110FE0AEDD4A13FBA55DB74D04180F4613AFF28C8442EEF7D6AECA63E777FCFCF5C23F36A5D9F2111B6A5FY53CH" TargetMode="External"/><Relationship Id="rId26" Type="http://schemas.openxmlformats.org/officeDocument/2006/relationships/hyperlink" Target="consultantplus://offline/ref=110FE0AEDD4A13FBA55DB74D04180F4613AFF28C8442EEF7D6AECA63E777FCFCF5C23F36A5D9F21213625BY53AH" TargetMode="External"/><Relationship Id="rId27" Type="http://schemas.openxmlformats.org/officeDocument/2006/relationships/hyperlink" Target="consultantplus://offline/ref=6F4D16B0FB855867AFC7AF5248C2A23367A4D1F43ACBCA5F8409141FB5A748E86B8395EC0684BCBDD1C0C3q9p6L" TargetMode="External"/><Relationship Id="rId28" Type="http://schemas.openxmlformats.org/officeDocument/2006/relationships/hyperlink" Target="consultantplus://offline/ref=C30C2EE4BAA8B91F6ECDE161A313F83473020D522972D2DA6C45E50F47D9746B0C9669F09225FC6C6669182FmEL" TargetMode="External"/><Relationship Id="rId29" Type="http://schemas.openxmlformats.org/officeDocument/2006/relationships/hyperlink" Target="consultantplus://offline/ref=6F4D16B0FB855867AFC7AF5248C2A23367A4D1F43ACBCA5F8409141FB5A748E86B8395EC0684BCBDD1C0C3q9p6L" TargetMode="External"/><Relationship Id="rId30" Type="http://schemas.openxmlformats.org/officeDocument/2006/relationships/hyperlink" Target="consultantplus://offline/ref=2C5B5CF384E9C79B73ECF5466D263C351D18FEEC8FBB266D9638A1B82D5DF5866C642DED9C200087741C94QF6FH" TargetMode="External"/><Relationship Id="rId31" Type="http://schemas.openxmlformats.org/officeDocument/2006/relationships/hyperlink" Target="consultantplus://offline/ref=2C5B5CF384E9C79B73ECF5466D263C351D18FEEC8FBB266D9638A1B82D5DF5866C642DED9C2000847C1490QF69H" TargetMode="External"/><Relationship Id="rId32" Type="http://schemas.openxmlformats.org/officeDocument/2006/relationships/hyperlink" Target="consultantplus://offline/ref=C30C2EE4BAA8B91F6ECDE161A313F83473020D522972D2DA6C45E50F47D9746B0C9669F09225FC6C6669182FmEL" TargetMode="External"/><Relationship Id="rId33" Type="http://schemas.openxmlformats.org/officeDocument/2006/relationships/hyperlink" Target="consultantplus://offline/ref=6F4D16B0FB855867AFC7AF5248C2A23367A4D1F43ACBCA5F8409141FB5A748E86B8395EC0684BCBDD1C0C3q9p6L" TargetMode="External"/><Relationship Id="rId34" Type="http://schemas.openxmlformats.org/officeDocument/2006/relationships/hyperlink" Target="consultantplus://offline/ref=C30C2EE4BAA8B91F6ECDE161A313F83473020D522972D2DA6C45E50F47D9746B0C9669F09225FC6C6669182FmEL" TargetMode="External"/><Relationship Id="rId35" Type="http://schemas.openxmlformats.org/officeDocument/2006/relationships/hyperlink" Target="consultantplus://offline/ref=6F4D16B0FB855867AFC7AF5248C2A23367A4D1F43ACBCA5F8409141FB5A748E86B8395EC0684BCBDD1C0C3q9p6L" TargetMode="External"/><Relationship Id="rId36" Type="http://schemas.openxmlformats.org/officeDocument/2006/relationships/hyperlink" Target="consultantplus://offline/ref=C30C2EE4BAA8B91F6ECDE161A313F83473020D522972D2DA6C45E50F47D9746B0C9669F09225FC6C6669182FmEL" TargetMode="External"/><Relationship Id="rId37" Type="http://schemas.openxmlformats.org/officeDocument/2006/relationships/hyperlink" Target="consultantplus://offline/ref=6F4D16B0FB855867AFC7AF5248C2A23367A4D1F43ACBCA5F8409141FB5A748E86B8395EC0684BCBDD1C0C3q9p6L" TargetMode="External"/><Relationship Id="rId38" Type="http://schemas.openxmlformats.org/officeDocument/2006/relationships/hyperlink" Target="consultantplus://offline/ref=C30C2EE4BAA8B91F6ECDE161A313F83473020D522972D2DA6C45E50F47D9746B0C9669F09225FC6C6669182FmEL" TargetMode="External"/><Relationship Id="rId39" Type="http://schemas.openxmlformats.org/officeDocument/2006/relationships/hyperlink" Target="consultantplus://offline/ref=6F4D16B0FB855867AFC7AF5248C2A23367A4D1F43ACBCA5F8409141FB5A748E86B8395EC0684BCBDD1C0C3q9p6L" TargetMode="External"/><Relationship Id="rId40" Type="http://schemas.openxmlformats.org/officeDocument/2006/relationships/hyperlink" Target="consultantplus://offline/ref=CD01F52F53FCBFFA4E1BE08F5C42ADEC1010DD7D4C5EEE13C738008ED4335469AF5B9A6270139F4DB850EAA1AD7EF31812FBCD2EBDF5A8FB9DA166bDA3O" TargetMode="External"/><Relationship Id="rId41" Type="http://schemas.openxmlformats.org/officeDocument/2006/relationships/hyperlink" Target="consultantplus://offline/ref=CD01F52F53FCBFFA4E1BE08F5C42ADEC1010DD7D4C5EEE13C738008ED4335469AF5B9A6270139F4DBA56EAA5AD7EF31812FBCD2EBDF5A8FB9DA166bDA3O" TargetMode="External"/><Relationship Id="rId42" Type="http://schemas.openxmlformats.org/officeDocument/2006/relationships/hyperlink" Target="consultantplus://offline/ref=880BDF46B561BFFE2F15159B7B5E2545B34CD31B80C4826262D698095E2679E44F6BE4CD7EF9E14C3D428132BAF05987188B8BD4B658DCCAAE9A1Fi1H7H" TargetMode="External"/><Relationship Id="rId43" Type="http://schemas.openxmlformats.org/officeDocument/2006/relationships/hyperlink" Target="consultantplus://offline/ref=D6383A51D2EF31E2C8FC0981DFE8E7D021F501A6B0383638061C66D707B56715D94C9FDC7D9632FB9A9DAA74X1Q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57:00Z</dcterms:created>
  <dc:creator>K541</dc:creator>
  <dc:description/>
  <cp:keywords/>
  <dc:language>en-US</dc:language>
  <cp:lastModifiedBy>user</cp:lastModifiedBy>
  <cp:lastPrinted>2021-08-30T16:55:00Z</cp:lastPrinted>
  <dcterms:modified xsi:type="dcterms:W3CDTF">2021-10-15T09:35:00Z</dcterms:modified>
  <cp:revision>72</cp:revision>
  <dc:subject/>
  <dc:title>О внесении изменений в муниципальную программу «Социальная поддержка граждан в Старооскольском городском округе на 2015-2020годы»</dc:title>
</cp:coreProperties>
</file>