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БЕЛГОРО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bCs/>
        </w:rPr>
      </w:pPr>
      <w:r>
        <w:rPr>
          <w:rFonts w:eastAsia="Calibri" w:cs="Calibri"/>
          <w:lang w:val="en-US" w:eastAsia="en-US"/>
        </w:rPr>
        <w:drawing>
          <wp:inline distT="0" distB="0" distL="0" distR="0">
            <wp:extent cx="540385" cy="603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0" r="-6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ПРЕДСЕДАТЕЛЬ СОВЕТА ДЕПУТАТОВ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СТАРООСКОЛЬСКОГО ГОРОДСКОГО ОКРУГ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34"/>
          <w:szCs w:val="34"/>
        </w:rPr>
      </w:pPr>
      <w:r>
        <w:rPr>
          <w:rFonts w:eastAsia="Calibri" w:cs="Times New Roman" w:ascii="Times New Roman" w:hAnsi="Times New Roman"/>
          <w:b/>
          <w:bCs/>
          <w:color w:val="000000"/>
          <w:sz w:val="34"/>
          <w:szCs w:val="34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color w:val="000000"/>
          <w:sz w:val="26"/>
          <w:szCs w:val="26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bidi="en-US"/>
        </w:rPr>
        <w:t>«01» ноября 2023 г.</w:t>
        <w:tab/>
        <w:tab/>
        <w:tab/>
        <w:t xml:space="preserve">                                                         № 101-01-03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eastAsia="Lucida Sans Unicode" w:cs="Times New Roman"/>
          <w:color w:val="000000"/>
          <w:sz w:val="26"/>
          <w:szCs w:val="26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bidi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right="4817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>О назначении публичных слушаний по проекту решения Совета депутатов Старооскольского городского округа «О бюджете Старооскольского городского округа на 2024 год и на плановый период 2025 и 2026 годов»</w:t>
      </w:r>
    </w:p>
    <w:p>
      <w:pPr>
        <w:pStyle w:val="Normal"/>
        <w:tabs>
          <w:tab w:val="clear" w:pos="708"/>
          <w:tab w:val="left" w:pos="552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6"/>
          <w:szCs w:val="26"/>
          <w:lang w:eastAsia="ar-SA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 xml:space="preserve">В соответствии с Бюджет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ar-SA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ar-SA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 xml:space="preserve"> от 0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6"/>
          <w:szCs w:val="26"/>
          <w:lang w:eastAsia="ar-SA"/>
        </w:rPr>
        <w:t>Порядком организации и проведения публичных слушаний в Старооскольском городском округе Белгородской области, утвержденным решением Совета депутатов Старооскольского городского округа от 31 мая 2019 года № 239</w:t>
      </w: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>, руководствуясь Уставом Старооскольского городского округа Белгородской обла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6"/>
          <w:szCs w:val="26"/>
          <w:lang w:eastAsia="ar-SA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П О С Т А Н О В Л Я Ю: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1. Назначить публичные слушания по проекту решения Совета депутатов Старооскольского городского округа «О бюджете Старооскольского городского округа на 2024 год и на плановый период 2025 и 2026 годов» (далее – Проект решения) (приложение 1)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Инициатор публичных слушаний – глава администрации Старооскольского городского округ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2. Публичные слушания по Проекту решения провести 13 ноября 2023 года в 14 часов 00 минут по адресу: Белгородская область, город Старый Оскол, улица Ленина, дом 46/17 (большой зал администрации Старооскольского городского округа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3. Назначить председательствующим на публичных слушаниях заместителя 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ar-SA"/>
        </w:rPr>
        <w:t xml:space="preserve">главы администрации городского округа – начальника департамента финансов и бюджетной политики администрации Старооскольского городского округа Кудинову Надежду Владимировну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4. Утвердить состав рабочей группы по организации и проведению публичных слушаний по Проекту решения (приложение 2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5. Граждане, обладающие избирательным правом на выборах в органы местного самоуправления, и организации, расположенные на территории городского округа, вправе не позднее чем за 3 рабочих дня до дня проведения публичных слушаний представить в рабочую группу замечания и предложения по Проекту решения, и (или) заявить о своем участии в публичных слушани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в письменной форме при личном обращении по адресу: Белгородская область, г. Старый Оскол,</w:t>
      </w:r>
      <w:r>
        <w:rPr>
          <w:rFonts w:eastAsia="Calibri" w:cs="Times New Roman" w:ascii="Times New Roman" w:hAnsi="Times New Roman"/>
          <w:b/>
          <w:color w:val="000000"/>
          <w:kern w:val="2"/>
          <w:sz w:val="26"/>
          <w:szCs w:val="26"/>
          <w:lang w:eastAsia="en-US"/>
        </w:rPr>
        <w:t xml:space="preserve"> 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улица Ленина, дом 45, кабинет 11</w:t>
      </w:r>
      <w:r>
        <w:rPr>
          <w:rFonts w:eastAsia="Calibri" w:cs="Times New Roman" w:ascii="Times New Roman" w:hAnsi="Times New Roman"/>
          <w:bCs/>
          <w:color w:val="000000"/>
          <w:kern w:val="2"/>
          <w:sz w:val="26"/>
          <w:szCs w:val="26"/>
          <w:lang w:eastAsia="en-US"/>
        </w:rPr>
        <w:t>, ежедневно (понедельник-четверг с 09.00 до 18.00, пятница с 09.00 до 16.45), кроме выходных (суббота и воскресенье) и нерабочих праздничных дн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посредством почтового отправления по адресу: 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309514, Белгородская область, город Старый Оскол, улица Ленина, дом 45, кабинет 11</w:t>
      </w:r>
      <w:r>
        <w:rPr>
          <w:rFonts w:eastAsia="Calibri" w:cs="Times New Roman" w:ascii="Times New Roman" w:hAnsi="Times New Roman"/>
          <w:sz w:val="26"/>
          <w:szCs w:val="26"/>
        </w:rPr>
        <w:t xml:space="preserve">, на имя 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председателя рабочей группы</w:t>
      </w:r>
      <w:r>
        <w:rPr>
          <w:rFonts w:eastAsia="Calibri"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посредством обращения по электронной почте: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zxx" w:bidi="zxx"/>
          </w:rPr>
          <w:t>dfbp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zxx" w:bidi="zxx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zxx" w:bidi="zxx"/>
          </w:rPr>
          <w:t>so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zxx" w:bidi="zxx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zxx" w:bidi="zxx"/>
          </w:rPr>
          <w:t>belregion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zxx" w:bidi="zxx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zxx" w:bidi="zxx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 xml:space="preserve">на имя 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председателя рабочей группы</w:t>
      </w:r>
      <w:r>
        <w:rPr>
          <w:rFonts w:eastAsia="Calibri" w:cs="Times New Roman" w:ascii="Times New Roman" w:hAnsi="Times New Roman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посредством официального сайта органов местного самоуправления </w:t>
      </w:r>
      <w:r>
        <w:rPr>
          <w:rFonts w:cs="Times New Roman" w:ascii="Times New Roman" w:hAnsi="Times New Roman"/>
          <w:spacing w:val="4"/>
          <w:sz w:val="26"/>
          <w:szCs w:val="26"/>
        </w:rPr>
        <w:t>Старооскольского</w:t>
      </w:r>
      <w:r>
        <w:rPr>
          <w:rFonts w:eastAsia="Calibri" w:cs="Times New Roman" w:ascii="Times New Roman" w:hAnsi="Times New Roman"/>
          <w:sz w:val="26"/>
          <w:szCs w:val="26"/>
        </w:rPr>
        <w:t xml:space="preserve"> городского округа в информационно-телекоммуникационной сети «Интернет»: https://oskolregion.gosuslugi.ru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в информационно-телекоммуникационной сети «Интернет» в подразделе «Публичные слушания» раздела «Деятельность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6. 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Опубликовать настоящее постановление в газете «Зори», 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разместить на официальном сайте органов местного самоуправления Старооскольского городского округа в информационно-телекоммуникационной сети «Интернет» и в сетевом издании «Оскольский край.ру» (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oskol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-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kray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.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ru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) в срок не позднее чем           за 7 дней до даты проведения публичных слушан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7. Настоящее постановление вступает в силу со дня его подписания.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kern w:val="2"/>
          <w:sz w:val="26"/>
          <w:szCs w:val="26"/>
          <w:lang w:eastAsia="hi-IN" w:bidi="hi-IN"/>
        </w:rPr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240" w:before="0" w:after="0"/>
        <w:ind w:right="-186" w:hanging="0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 xml:space="preserve">Председатель Совета депутатов  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240" w:before="0" w:after="0"/>
        <w:ind w:right="-186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>Старооскольского городского округа                                                 Т.И. Карпачев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6"/>
          <w:szCs w:val="26"/>
          <w:lang w:eastAsia="ar-SA" w:bidi="hi-IN"/>
        </w:rPr>
      </w:pP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ar-SA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935" w:leader="none"/>
      </w:tabs>
      <w:rPr/>
    </w:pPr>
    <w:r>
      <w:rPr/>
      <w:tab/>
    </w:r>
    <w:r>
      <w:rPr>
        <w:rFonts w:cs="Times New Roman" w:ascii="Times New Roman" w:hAnsi="Times New Roman"/>
        <w:b/>
        <w:bCs/>
        <w:color w:val="FFFFFF"/>
        <w:sz w:val="24"/>
        <w:szCs w:val="24"/>
      </w:rPr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headerbuttons">
    <w:name w:val="b-header__buttons"/>
    <w:basedOn w:val="Style14"/>
    <w:qFormat/>
    <w:rPr/>
  </w:style>
  <w:style w:type="character" w:styleId="Bbuttoninner">
    <w:name w:val="b-button__inner"/>
    <w:basedOn w:val="Style14"/>
    <w:qFormat/>
    <w:rPr/>
  </w:style>
  <w:style w:type="character" w:styleId="Bbuttontext">
    <w:name w:val="b-button__text"/>
    <w:basedOn w:val="Style14"/>
    <w:qFormat/>
    <w:rPr/>
  </w:style>
  <w:style w:type="character" w:styleId="Bheadertitle">
    <w:name w:val="b-header__title"/>
    <w:basedOn w:val="Style14"/>
    <w:qFormat/>
    <w:rPr/>
  </w:style>
  <w:style w:type="character" w:styleId="Jsdownloadsfoldername">
    <w:name w:val="js-downloads-folder-name"/>
    <w:basedOn w:val="Style14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Bpseudolink">
    <w:name w:val="b-pseudo-lin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385F3BE94686E3EBE831BF16ACE81B1442FB842BDD174E076F3320B40IEaCM" TargetMode="External"/><Relationship Id="rId4" Type="http://schemas.openxmlformats.org/officeDocument/2006/relationships/hyperlink" Target="consultantplus://offline/ref=E385F3BE94686E3EBE831BF16ACE81B1442CBD4EB4D774E076F3320B40ECCBE3E08ECECFA96B4A94IDaBM" TargetMode="External"/><Relationship Id="rId5" Type="http://schemas.openxmlformats.org/officeDocument/2006/relationships/hyperlink" Target="mailto:dfbp@so.belregion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1:08:00Z</dcterms:created>
  <dc:creator>Пользователь</dc:creator>
  <dc:description/>
  <cp:keywords/>
  <dc:language>en-US</dc:language>
  <cp:lastModifiedBy>User</cp:lastModifiedBy>
  <cp:lastPrinted>2023-10-31T18:00:00Z</cp:lastPrinted>
  <dcterms:modified xsi:type="dcterms:W3CDTF">2023-11-01T08:26:00Z</dcterms:modified>
  <cp:revision>9</cp:revision>
  <dc:subject/>
  <dc:title/>
</cp:coreProperties>
</file>