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24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25 октября 2024 г.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301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napToGrid w:val="false"/>
        <w:ind w:right="4818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Старооскольского городского округа от 20 декабря               2023 года № 188 «О бюджете Старооскольского городского округа на 2024 год и на плановый период 2025 и 202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              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решение Совета депутатов Старооскольского городского округа от 20 декабря 2023 года № 188 «О бюджете Старооскольского городского округа   на 2024 год и на плановый период 2025 и 2026 годов» (с изменениями, внесенными решениями Совета депутатов Старооскольского городского округа от 05 марта              2024 года № 205, от 19 апреля 2024 года № 233, от 28 мая 2024 года № 245,                     от 05 июля 2024 года № 258, от 16 августа 2024 года № 273, от 27 сентября                2024 года № 287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Пункт 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бюджета Старооскольского городского округа на 2024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щий объем доходов бюджета Старооскольского городского округа в сумме 12 538 375,7 тыс. рублей (приложение 1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Старооскольского городского округа                      в сумме 13 064 338,3 тыс. 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                  в сумме 525 962,6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Пункт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 Установить, что доходы бюджета Старооскольского городского округа  на 2024 год формируются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х и неналоговых доходов в сумме 5 005 691,3 тыс. рубл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         7 155 053,6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чих безвозмездных поступлений в сумме 377 630,8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1.3. </w:t>
      </w:r>
      <w:r>
        <w:rPr>
          <w:sz w:val="26"/>
          <w:szCs w:val="26"/>
        </w:rPr>
        <w:t>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8. </w:t>
      </w:r>
      <w:r>
        <w:rPr>
          <w:color w:val="000000"/>
          <w:sz w:val="26"/>
          <w:szCs w:val="26"/>
        </w:rPr>
        <w:t>Установить размер резервного фонда администрации Старооскольского городского округа на 2024 год в сумме 9 658,2 тыс. рублей, на 2025 год в сумме 31 000,0 тыс. рублей, на 2026 год в сумме 35 000,0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Пункт 1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pacing w:val="-4"/>
          <w:sz w:val="26"/>
          <w:szCs w:val="26"/>
        </w:rPr>
        <w:t>«19. </w:t>
      </w:r>
      <w:r>
        <w:rPr>
          <w:sz w:val="26"/>
          <w:szCs w:val="26"/>
        </w:rPr>
        <w:t xml:space="preserve"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</w:t>
      </w:r>
      <w:r>
        <w:rPr>
          <w:color w:val="000000"/>
          <w:sz w:val="26"/>
          <w:szCs w:val="26"/>
        </w:rPr>
        <w:t>бюджетной системы Российской Федерации, на 2024 год в сумме 1 052 651,7</w:t>
      </w:r>
      <w:r>
        <w:rPr>
          <w:color w:val="000000"/>
          <w:sz w:val="26"/>
          <w:szCs w:val="26"/>
          <w:shd w:fill="FFFFFF" w:val="clear"/>
        </w:rPr>
        <w:t> тыс. рублей, на 2025 год в сумме 1 079 641,1 тыс. рублей, на 2026 год             в сумме 1 111 204,6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.5. Пункт 24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>«</w:t>
      </w:r>
      <w:r>
        <w:rPr>
          <w:color w:val="000000"/>
          <w:sz w:val="26"/>
          <w:szCs w:val="26"/>
        </w:rPr>
        <w:t>24. Установить верхний предел муниципального внутреннего долга Старооскольского городского округ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01 января 2025 года в сумме 2 118 058,9 тыс. рублей, в том числе по муниципальным гарантиям в сумме 220 000,0 тыс. рублей (приложение 14), на 01 января 2026 года в сумме 2 564 352,3 тыс. рублей, в том числе по муниципальным гарантиям в сумме 220 000,0 тыс. рублей и на 01 января 2027 года в сумме 3 071 008,1 тыс. рублей,                в том числе по муниципальным гарантиям в сумме 220 000,0 тыс. рублей        (приложение 15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ые ассигнования за счет источников внутреннего финансирования дефицита бюджета Старооскольского городского округа на возможное исполнение выданных муниципальных гарантий Старооскольского городского округа                       по возможным гарантийным случаям утвердить на 2024 год в сумме 202 851,0 тыс. рублей, на 2025 год в сумме 220 000,0 тыс. рублей, на 2026 год                     в сумме 220 000,0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Приложение 1 изложить в новой редакции (приложение 1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Приложение 2 изложить в новой редакции (приложение 2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Приложение 4 изложить в новой редакции (приложение 3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Приложение 5 изложить в новой редакции (приложение 4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Приложение 6 изложить в новой редакции (приложение 5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Приложение 7 изложить в новой редакции (приложение 6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 Приложение 9 изложить в нов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Normal"/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Настоящее решение вступает в силу со дня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rFonts w:cs="Tahoma"/>
          <w:b/>
          <w:b/>
          <w:bCs/>
          <w:kern w:val="2"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Интернет)"/>
    <w:basedOn w:val="Normal"/>
    <w:qFormat/>
    <w:pPr>
      <w:suppressAutoHyphens w:val="false"/>
      <w:spacing w:lineRule="auto" w:line="276" w:before="0" w:after="2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37:00Z</dcterms:created>
  <dc:creator>Пожидаева Анна</dc:creator>
  <dc:description/>
  <cp:keywords/>
  <dc:language>en-US</dc:language>
  <cp:lastModifiedBy>User</cp:lastModifiedBy>
  <cp:lastPrinted>2024-10-24T09:34:00Z</cp:lastPrinted>
  <dcterms:modified xsi:type="dcterms:W3CDTF">2024-10-24T12:02:00Z</dcterms:modified>
  <cp:revision>3</cp:revision>
  <dc:subject/>
  <dc:title/>
</cp:coreProperties>
</file>