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9389110" cy="759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8"/>
                              <w:gridCol w:w="5678"/>
                            </w:tblGrid>
                            <w:tr>
                              <w:trPr/>
                              <w:tc>
                                <w:tcPr>
                                  <w:tcW w:w="9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7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муниципальной программе «</w:t>
                                  </w:r>
                                  <w:r>
                                    <w:rPr>
                                      <w:sz w:val="26"/>
                                    </w:rPr>
                                    <w:t>Формирование современной городской среды на территории Старооскольского городского округа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9.8pt;mso-wrap-distance-left:9pt;mso-wrap-distance-right:9pt;mso-wrap-distance-top:0pt;mso-wrap-distance-bottom:0pt;margin-top:84.05pt;mso-position-vertical-relative:page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8"/>
                        <w:gridCol w:w="5678"/>
                      </w:tblGrid>
                      <w:tr>
                        <w:trPr/>
                        <w:tc>
                          <w:tcPr>
                            <w:tcW w:w="9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7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муниципальной программе «</w:t>
                            </w:r>
                            <w:r>
                              <w:rPr>
                                <w:sz w:val="26"/>
                              </w:rPr>
                              <w:t>Формирование современной городской среды на территории Старооскольского городского округ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сурсное обеспечение и прогнозная (справочная) оценка расходов на реализацию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х мероприятий муниципальной программы из различных источников финансирования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1842"/>
        <w:gridCol w:w="1221"/>
        <w:gridCol w:w="1134"/>
        <w:gridCol w:w="1134"/>
        <w:gridCol w:w="992"/>
        <w:gridCol w:w="1048"/>
        <w:gridCol w:w="1134"/>
        <w:gridCol w:w="850"/>
        <w:gridCol w:w="113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сточник финансирова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асходы (тыс. рублей), год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24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84"/>
        <w:gridCol w:w="1804"/>
        <w:gridCol w:w="1200"/>
        <w:gridCol w:w="1106"/>
        <w:gridCol w:w="1105"/>
        <w:gridCol w:w="967"/>
        <w:gridCol w:w="1048"/>
        <w:gridCol w:w="1098"/>
        <w:gridCol w:w="813"/>
        <w:gridCol w:w="1103"/>
      </w:tblGrid>
      <w:tr>
        <w:trPr>
          <w:tblHeader w:val="true"/>
          <w:trHeight w:val="265" w:hRule="atLeast"/>
        </w:trPr>
        <w:tc>
          <w:tcPr>
            <w:tcW w:w="1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2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Муниципальная программа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«Формирование современной городской среды на территории Старооскольского городского округа»</w:t>
            </w:r>
          </w:p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32872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3332,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84712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1379,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840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08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vertAlign w:val="superscript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576926,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66936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504,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7933,3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752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895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473,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955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37,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2741,8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5 290,1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99743,2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230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73306,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3939,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одпрограмма 1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32872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3332,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84712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1379,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840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08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576926,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66936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504,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7933,3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752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895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473,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955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37,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2741,8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5 290,1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99743,2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73306,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3939,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1.1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</w:t>
            </w:r>
            <w:r>
              <w:rPr>
                <w:bCs/>
                <w:sz w:val="19"/>
                <w:szCs w:val="19"/>
              </w:rPr>
              <w:t>Обеспечение проведения мероприятий по благоустройству дворовых, общественных и иных  территорий г. Старый Оскол</w:t>
            </w:r>
            <w:r>
              <w:rPr>
                <w:color w:val="000000"/>
                <w:sz w:val="19"/>
                <w:szCs w:val="19"/>
              </w:rPr>
              <w:t>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012872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8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1859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2,1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84712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1379,3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840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08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576926,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7894,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1877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5359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66936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82504,2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7933,3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752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2895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047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949,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73,3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955,7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437,7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2741,8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5 290,1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99743,2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110,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1041,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4333,2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6881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82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724,9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269,9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73306,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87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166,6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3939,3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5055,4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.1.1.1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набережной реки Оскол в районе квартала Старая мельница в городе Старый Оскол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39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2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Создание рекреационной зоны в мкр. Зеленый Лог, район ручья Рудка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  <w:lang w:eastAsia="en-US"/>
              </w:rPr>
              <w:t>142830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42830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37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6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2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142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3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Благоустройство сквера в мкр. Дубрава, район храма преподобного Сергия Радонежского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09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3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09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609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4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 xml:space="preserve">«Благоустройство сквера «Воинской Славы» 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7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71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3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04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5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Создание велолыжероллерной трассы в урочище «Ублинские горы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4769,7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4769,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6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016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1,5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01,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4951,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.1.1.6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Благоустройство рекреационной зоны в мкр. Парковый, район ДК «Комсомолец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536,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6536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16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16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9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11,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7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«Благоустройство сквера «Лунный» в мкр. Молодогвардеец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10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4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674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9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007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1.1.8. Проект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Комплексное благоустройство дворовых территорий жилых домов в городе Старый Оскол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7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9700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37,8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4437,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4,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094,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9467,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сновное мероприятие 1.1.2</w:t>
            </w:r>
          </w:p>
        </w:tc>
        <w:tc>
          <w:tcPr>
            <w:tcW w:w="2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Реализация мероприятий по благоустройству общественных территорий г. Старый Оскол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0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000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едеральный бюджет</w:t>
            </w:r>
            <w:r>
              <w:rPr>
                <w:color w:val="000000"/>
                <w:sz w:val="19"/>
                <w:szCs w:val="19"/>
                <w:vertAlign w:val="superscript"/>
              </w:rPr>
              <w:t>*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000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2000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городского округ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сударственные внебюджетные фонды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14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источник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5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*Федеральные средства по мере поступления денежных средств из федерального бюджет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332" w:hanging="360"/>
      <w:jc w:val="both"/>
      <w:outlineLvl w:val="1"/>
    </w:pPr>
    <w:rPr>
      <w:sz w:val="26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/>
      <w:kern w:val="2"/>
      <w:sz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6:00Z</dcterms:created>
  <dc:creator>user</dc:creator>
  <dc:description/>
  <cp:keywords/>
  <dc:language>en-US</dc:language>
  <cp:lastModifiedBy>user</cp:lastModifiedBy>
  <cp:lastPrinted>2020-08-04T10:44:00Z</cp:lastPrinted>
  <dcterms:modified xsi:type="dcterms:W3CDTF">2020-09-16T13:53:00Z</dcterms:modified>
  <cp:revision>4</cp:revision>
  <dc:subject/>
  <dc:title>Приложение № 2</dc:title>
</cp:coreProperties>
</file>