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>БЕЛГОРОДСКАЯ ОБЛАСТЬ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26"/>
          <w:szCs w:val="26"/>
        </w:rPr>
        <w:t>СТАРООСКОЛЬСКИЙ ГОРОДСКОЙ ОКРУГ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SimSun;宋体" w:cs="Mangal"/>
          <w:kern w:val="2"/>
          <w:sz w:val="14"/>
          <w:szCs w:val="14"/>
          <w:lang w:eastAsia="hi-IN" w:bidi="hi-IN"/>
        </w:rPr>
      </w:pPr>
      <w:r>
        <w:rPr>
          <w:rFonts w:eastAsia="SimSun;宋体" w:cs="Mangal"/>
          <w:kern w:val="2"/>
          <w:lang w:val="en-US" w:eastAsia="en-US" w:bidi="hi-IN"/>
        </w:rPr>
        <w:drawing>
          <wp:inline distT="0" distB="0" distL="0" distR="0">
            <wp:extent cx="447040" cy="51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0" r="-8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SimSun;宋体" w:cs="Mangal"/>
          <w:kern w:val="2"/>
          <w:sz w:val="14"/>
          <w:szCs w:val="14"/>
          <w:lang w:eastAsia="hi-IN" w:bidi="hi-IN"/>
        </w:rPr>
      </w:pPr>
      <w:r>
        <w:rPr>
          <w:rFonts w:eastAsia="SimSun;宋体" w:cs="Mangal"/>
          <w:kern w:val="2"/>
          <w:sz w:val="14"/>
          <w:szCs w:val="14"/>
          <w:lang w:eastAsia="hi-IN" w:bidi="hi-IN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АДМИНИСТРАЦИЯ СТАРООСКОЛЬСКОГО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26"/>
          <w:szCs w:val="26"/>
        </w:rPr>
        <w:t>ГОРОДСКОГО ОКРУГА БЕЛГОРОДСКОЙ ОБЛАСТИ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40"/>
          <w:szCs w:val="40"/>
        </w:rPr>
      </w:pPr>
      <w:r>
        <w:rPr>
          <w:rFonts w:eastAsia="Arial"/>
          <w:b/>
          <w:bCs/>
          <w:sz w:val="40"/>
          <w:szCs w:val="40"/>
        </w:rPr>
        <w:t>П О С Т А Н О В Л Е Н И Е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феврал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 xml:space="preserve"> г.                                                                                               № </w:t>
      </w:r>
      <w:r>
        <w:rPr>
          <w:sz w:val="26"/>
          <w:szCs w:val="26"/>
          <w:u w:val="single"/>
        </w:rPr>
        <w:t>3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Старый Оско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5" w:hanging="0"/>
        <w:jc w:val="both"/>
        <w:rPr/>
      </w:pPr>
      <w:r>
        <w:rPr>
          <w:sz w:val="26"/>
          <w:szCs w:val="26"/>
        </w:rPr>
        <w:t>О внесении изменений в муниципальную программу «Социальная поддержка граждан в Старооскольском городском округе», утвержденную постановлением главы администрации Старооскольского городского округа от 30 октября 2014 года № 3677</w:t>
      </w:r>
    </w:p>
    <w:p>
      <w:pPr>
        <w:pStyle w:val="Normal"/>
        <w:tabs>
          <w:tab w:val="clear" w:pos="708"/>
          <w:tab w:val="left" w:pos="4140" w:leader="none"/>
        </w:tabs>
        <w:ind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ешениями Совета депутатов Старооскольского городского округа Белгородской области от 27 мая 2011 года № 581 «Об утверждении Положения о бюджетном устройстве и бюджетном процессе в Старооскольском городском округе», от 27 ноября 2020 года № 438 «О внесении изменений в решение Совета депутатов Старооскольского городского округа от 24 декабря 2019 года № 327 «О бюджете Старооскольского городского округа на 2020 год и на плановый период 2021 и 2022 годов», от 25 декабря 2020 года № 447 «О внесении изменений в решение Совета депутатов Старооскольского городского округа от 24 декабря 2019 года № 327 «О бюджете Старооскольского городского округа на 2020 год и на плановый период 2021 и 2022 годов», от 25 декабря 2020 года № 448 «О бюджете Старооскольского городского округа на 2021 год и на плановый период 2022 и 2023 годов», руководствуясь Федеральным законом от 06 октября 2003 года № 131 - 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 Внести в муниципальную программу «Социальная поддержка граждан в Старооскольском городском округе» (далее – муниципальная программа), утвержденную постановлением главы администрации Старооскольского городского округа от 30 октября 2014 года № 3677 «Об утверждении муниципальной программы «Социальная поддержка граждан в Старооскольском городском округе» (с изменениями, внесенными постановлениями администрации Старооскольского городского округа от 21 июля 2015 года </w:t>
      </w:r>
      <w:hyperlink r:id="rId3">
        <w:r>
          <w:rPr>
            <w:rStyle w:val="InternetLink"/>
            <w:sz w:val="26"/>
            <w:szCs w:val="26"/>
          </w:rPr>
          <w:t>№ 2696</w:t>
        </w:r>
      </w:hyperlink>
      <w:r>
        <w:rPr>
          <w:sz w:val="26"/>
          <w:szCs w:val="26"/>
        </w:rPr>
        <w:t xml:space="preserve">, от 22 марта 2016 года </w:t>
      </w:r>
      <w:hyperlink r:id="rId4">
        <w:r>
          <w:rPr>
            <w:rStyle w:val="InternetLink"/>
            <w:sz w:val="26"/>
            <w:szCs w:val="26"/>
          </w:rPr>
          <w:t>№ 951</w:t>
        </w:r>
      </w:hyperlink>
      <w:r>
        <w:rPr>
          <w:sz w:val="26"/>
          <w:szCs w:val="26"/>
        </w:rPr>
        <w:t xml:space="preserve">, от 24 марта 2017 года </w:t>
      </w:r>
      <w:hyperlink r:id="rId5">
        <w:r>
          <w:rPr>
            <w:rStyle w:val="InternetLink"/>
            <w:sz w:val="26"/>
            <w:szCs w:val="26"/>
          </w:rPr>
          <w:t>№ 1105</w:t>
        </w:r>
      </w:hyperlink>
      <w:r>
        <w:rPr>
          <w:sz w:val="26"/>
          <w:szCs w:val="26"/>
        </w:rPr>
        <w:t xml:space="preserve">, от 28 августа 2017 года </w:t>
      </w:r>
      <w:hyperlink r:id="rId6">
        <w:r>
          <w:rPr>
            <w:rStyle w:val="InternetLink"/>
            <w:sz w:val="26"/>
            <w:szCs w:val="26"/>
          </w:rPr>
          <w:t>№ 3636</w:t>
        </w:r>
      </w:hyperlink>
      <w:r>
        <w:rPr>
          <w:sz w:val="26"/>
          <w:szCs w:val="26"/>
        </w:rPr>
        <w:t xml:space="preserve">, от 29 марта 2018 года </w:t>
      </w:r>
      <w:hyperlink r:id="rId7">
        <w:r>
          <w:rPr>
            <w:rStyle w:val="InternetLink"/>
            <w:sz w:val="26"/>
            <w:szCs w:val="26"/>
          </w:rPr>
          <w:t>№ 500</w:t>
        </w:r>
      </w:hyperlink>
      <w:r>
        <w:rPr>
          <w:sz w:val="26"/>
          <w:szCs w:val="26"/>
        </w:rPr>
        <w:t xml:space="preserve">, от 15 июня 2018 года </w:t>
      </w:r>
      <w:hyperlink r:id="rId8">
        <w:r>
          <w:rPr>
            <w:rStyle w:val="InternetLink"/>
            <w:sz w:val="26"/>
            <w:szCs w:val="26"/>
          </w:rPr>
          <w:t>№ 1030</w:t>
        </w:r>
      </w:hyperlink>
      <w:r>
        <w:rPr>
          <w:sz w:val="26"/>
          <w:szCs w:val="26"/>
        </w:rPr>
        <w:t xml:space="preserve">, от 09 августа 2018 года </w:t>
      </w:r>
      <w:hyperlink r:id="rId9">
        <w:r>
          <w:rPr>
            <w:rStyle w:val="InternetLink"/>
            <w:sz w:val="26"/>
            <w:szCs w:val="26"/>
          </w:rPr>
          <w:t>№</w:t>
        </w:r>
      </w:hyperlink>
      <w:r>
        <w:rPr>
          <w:sz w:val="26"/>
          <w:szCs w:val="26"/>
        </w:rPr>
        <w:t xml:space="preserve"> 1551, от 02 ноября 2018 года </w:t>
      </w:r>
      <w:hyperlink r:id="rId10">
        <w:r>
          <w:rPr>
            <w:rStyle w:val="InternetLink"/>
            <w:sz w:val="26"/>
            <w:szCs w:val="26"/>
          </w:rPr>
          <w:t>№ 2678, от 28 февраля 2019 года № 616</w:t>
        </w:r>
      </w:hyperlink>
      <w:r>
        <w:rPr>
          <w:sz w:val="26"/>
          <w:szCs w:val="26"/>
        </w:rPr>
        <w:t xml:space="preserve">, от 23 апреля 2019 года № 1108, от 23 июля 2019 года № 2132, от 06 сентября 2019 года № 2667, от 18 ноября 2019 года </w:t>
      </w:r>
      <w:hyperlink r:id="rId11">
        <w:r>
          <w:rPr>
            <w:rStyle w:val="InternetLink"/>
            <w:sz w:val="26"/>
            <w:szCs w:val="26"/>
          </w:rPr>
          <w:t xml:space="preserve">№ 3389, от 10 марта 2020 года </w:t>
        </w:r>
      </w:hyperlink>
      <w:hyperlink r:id="rId12">
        <w:r>
          <w:rPr>
            <w:rStyle w:val="InternetLink"/>
            <w:sz w:val="26"/>
            <w:szCs w:val="26"/>
          </w:rPr>
          <w:t>№ 594</w:t>
        </w:r>
      </w:hyperlink>
      <w:r>
        <w:rPr>
          <w:sz w:val="26"/>
          <w:szCs w:val="26"/>
        </w:rPr>
        <w:t xml:space="preserve">, от 20 мая 2020 года </w:t>
      </w:r>
      <w:hyperlink r:id="rId13">
        <w:r>
          <w:rPr>
            <w:rStyle w:val="InternetLink"/>
            <w:sz w:val="26"/>
            <w:szCs w:val="26"/>
          </w:rPr>
          <w:t>№ 1231</w:t>
        </w:r>
      </w:hyperlink>
      <w:r>
        <w:rPr>
          <w:sz w:val="26"/>
          <w:szCs w:val="26"/>
        </w:rPr>
        <w:t xml:space="preserve">, от 24 августа 2020 года </w:t>
      </w:r>
      <w:hyperlink r:id="rId14">
        <w:r>
          <w:rPr>
            <w:rStyle w:val="InternetLink"/>
            <w:sz w:val="26"/>
            <w:szCs w:val="26"/>
          </w:rPr>
          <w:t>№ 1</w:t>
        </w:r>
      </w:hyperlink>
      <w:r>
        <w:rPr>
          <w:sz w:val="26"/>
          <w:szCs w:val="26"/>
        </w:rPr>
        <w:t xml:space="preserve">908, от 30 октября 2020 года </w:t>
      </w:r>
      <w:hyperlink r:id="rId15">
        <w:r>
          <w:rPr>
            <w:rStyle w:val="InternetLink"/>
            <w:sz w:val="26"/>
            <w:szCs w:val="26"/>
          </w:rPr>
          <w:t>№ 2451</w:t>
        </w:r>
      </w:hyperlink>
      <w:r>
        <w:rPr>
          <w:sz w:val="26"/>
          <w:szCs w:val="26"/>
        </w:rPr>
        <w:t>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</w:t>
      </w:r>
      <w:hyperlink r:id="rId16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муниципальной программы изложить в следующей редакции: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9"/>
        <w:gridCol w:w="6968"/>
      </w:tblGrid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ее финансирование муниципальной программы осуществляется за счет средств бюджета Старооскольского городского округа (далее - бюджет городского округа), областного бюджета, федерального бюджета и иных источников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муниципальной программы составит 15 046 287,7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1 085 388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1 162 712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1 217 15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1 087 089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1 090 188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1 430 035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1 523 224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 578 437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 624 018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 624 018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 624 018,5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муниципальной программы за счет средств бюджета городского округа составит                       649 954,9 тыс. 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93 75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95 717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88 53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47 548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41 72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42 892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45 289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47 851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48 878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48 878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48 878,2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муниципальной программы за счет областного бюджета составит 8 562 511,8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615 623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665 209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703 934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715 563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674 871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751 433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830 625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875 707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909 847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909 847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909 847,8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муниципальной программы за счет федерального бюджета составит 5 739 770,2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369 972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395 091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417 10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315 38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363 658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626 376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638 309,9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45 748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656 042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56 042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656 042,5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муниципальной программы за счет иных источников составит 94 050,8 тыс. руб., в том числе: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6 034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6 693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7 584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8 593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9 933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9 332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9 00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9 13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9 250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9 25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9 25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нансирование муниципальной программы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ходе реализации мероприятий муниципальной программы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285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p>
      <w:pPr>
        <w:pStyle w:val="ConsPlusNormal"/>
        <w:ind w:right="-285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2. </w:t>
      </w:r>
      <w:hyperlink r:id="rId17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Показатели конечного результата муниципальной программы» паспорта муниципальной программы изложить в следующей редакции:</w:t>
      </w:r>
    </w:p>
    <w:p>
      <w:pPr>
        <w:pStyle w:val="ConsPlusNormal"/>
        <w:ind w:hanging="0"/>
        <w:jc w:val="both"/>
        <w:rPr/>
      </w:pPr>
      <w:r>
        <w:rPr/>
        <w:t>«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9"/>
        <w:gridCol w:w="6968"/>
      </w:tblGrid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ого результата муниципальной программы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) уменьшение доли граждан, охваченных различными формами социальной поддержки, от общего числа граждан, проживающих на территории Старооскольского городского округа, до 26,3 %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сохранение доли граждан, получающих меры социальной поддержки, в общей численности граждан, обратившихся за получением мер социальной поддержки в соответствии с нормативными правовыми актами Российской Федерации и Белгородской области, на уровне 100 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увеличение количества социальных услуг, оказанных населению, до 427,4 тыс. ед.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) увеличение средней заработной платы социальных работников учреждений социальной защиты населения Старооскольского городского округа к 2018 году до 100 % средней заработной платы в Белгородской области и сохранение на достигнутом уровне по 2025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увеличение количества детей, находящихся в трудной жизненной ситуации и социально опасном положении, получивших социальную реабилитацию в МБУ «СРЦдН», с 2014 года по 2016 год с 85 человек до 105 челов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увеличение количества детей, находящихся в трудной жизненной ситуации и социально опасном положении, получивших социальную реабилитацию, с 2017 года по 2018 год с 50 человек до 55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7) увеличение средней заработной платы педагогических работников учреждений социальной защиты населения Старооскольского городского округа с 2014 года по 2015 год с 90 % до 100 % средней заработной платы в Белгородской области и сохранение на достигнутом уровне по 2016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) увеличение количества граждан пожилого возраста, вовлеченных в активную социальную жизнь Старооскольского городского округа, до 620 человек к 2025 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) увеличение количества многодетных семей, проживающих в Старооскольском городском округе, до 2608 ед.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0) увеличение доли многодетных семей, охваченных мерами социальной поддержки, от общего количества многодетных семей, проживающих в городском округе, до 97 %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) увеличение количества детей, оказавшихся в трудной жизненной ситуации, оздоровленных и реабилитированных в стационарных учреждениях, увеличится до 1065 человек к 2025 году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) уменьшение доли детей-сирот и детей, оставшихся без попечения родителей, в общем количестве детей до 0,62 %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3) увеличение доли детей-сирот и детей, оставшихся без попечения родителей, переданных на воспитание в замещающие семьи, в общей численности детей-сирот и детей, оставшихся без попечения родителей, с 2014 года по 2017 год с 81 % до 82,5 %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4) увеличение доли детей, оставшихся без попечения родителей, переданных на воспитание в семьи, в общей численности детей, оставшихся без попечения родителей, до 95,0 %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)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составит к 2017 году 6 ед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) увеличение количества лиц с ограниченными возможностями, воспользовавшихся услугами «Социального такси», приспособленного для перевозки инвалидов, до 260 чел.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7) увеличение доли трудоустроенных инвалидов от общего числа инвалидов, обратившихся в органы службы занятости, до 70 %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) увеличение доли детей-инвалидов, вовлеченных в мероприятия по социальной реабилитации и интеграции в общество, от общей численности детей-инвалидов до 97 %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9) увеличение доли инвалидов, принявших участие в социально-досуговых и спортивных мероприятиях, от общей численности инвалидов до 22 %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) увеличение доли инвалидов, прошедших социально-средовую реабилитацию, в общем количестве инвалидов до 15,5 %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) увеличение количества социально ориентированных некоммерческих организаций, осуществляющих деятельность в области социальной поддержки и защиты граждан (далее - СОНКО), которым оказана финансовая поддержка, до 14 ед.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) увеличение количества СОНКО, принимающих участие в социально значимых мероприятиях Старооскольского городского округа, до 19 ед.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) увеличение количества мероприятий, проведенных СОНКО в Старооскольском городском округе, до 515 ед.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) увеличение количества жителей Старооскольского городского округа, вовлеченных в мероприятия, проводимые СОНКО, до 7800 чел. к 2025 году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5) обеспечение уровня достижения конечного результата муниципальной программы не менее 95 %</w:t>
            </w:r>
          </w:p>
        </w:tc>
      </w:tr>
    </w:tbl>
    <w:p>
      <w:pPr>
        <w:pStyle w:val="ConsPlusNormal"/>
        <w:ind w:right="-285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 </w:t>
      </w:r>
      <w:hyperlink r:id="rId18">
        <w:r>
          <w:rPr>
            <w:rStyle w:val="InternetLink"/>
            <w:sz w:val="26"/>
            <w:szCs w:val="26"/>
          </w:rPr>
          <w:t>Раздел 5</w:t>
        </w:r>
      </w:hyperlink>
      <w:r>
        <w:rPr>
          <w:sz w:val="26"/>
          <w:szCs w:val="26"/>
        </w:rPr>
        <w:t xml:space="preserve"> муниципальной программы дополнить пунктом 8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 Организация факультета здоровья для граждан пожилого возраста на территории Старооскольского городского округа.».</w:t>
      </w:r>
    </w:p>
    <w:p>
      <w:pPr>
        <w:pStyle w:val="Normal"/>
        <w:ind w:firstLine="709"/>
        <w:rPr/>
      </w:pPr>
      <w:r>
        <w:rPr>
          <w:sz w:val="26"/>
          <w:szCs w:val="26"/>
        </w:rPr>
        <w:t>1.4. </w:t>
      </w:r>
      <w:hyperlink r:id="rId19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муниципальной программы изложить в следующе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6. Ресурсное обеспечение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потребность в финансовых ресурсах из средств федерального, областного бюджетов, бюджета городского округа и иных источников для реализации мероприятий муниципальной программы оценивается в сумме             15 046 287,7 тыс. руб.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чет средств бюджета городского округа – 649 954,9 тыс. руб., в том числе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од – 93 758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од – 95 717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од – 88 538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47 548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41 726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42 892,8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од – 45 289,3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од – 47 851,2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3 год – 48 878,2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4 год – 48 878,2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5 год – 48 878,2 тыс. руб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областного бюджета – 8 562 511,8 тыс. руб., в том числе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од – 615 623,1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од – 665 209,8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од – 703 934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715 563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674 871,5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751 433,7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од – 830 625,6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од – 875 707,7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3 год – 909 847,8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4 год – 909 847,8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5 год – 909 847,8 тыс. руб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федерального бюджета – 5 739 770,2 тыс. руб., в том числе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од – 369 972,7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од – 395 091,6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од – 417 100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315 385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363 658,2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626 376,6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од – 638 309,9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од – 645 748,7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3 год – 656 042,5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4 год – 656 042,5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5 год – 656 042,5 тыс. руб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 счет иных источников – 94 050,8  тыс. руб., в том числе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од – 6 034,8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од – 6 693,7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од – 7 584,0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8 593,0 тыс. руб.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9 933,1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9 332,2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од – 9 000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од – 9 130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3 год – 9 250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4 год – 9 250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5 год – 9 250,0 тыс. руб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инансирование муниципальной программы будет уточняться ежегодно после утверждения соответствующего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сурсное </w:t>
      </w:r>
      <w:hyperlink r:id="rId20">
        <w:r>
          <w:rPr>
            <w:rStyle w:val="InternetLink"/>
            <w:sz w:val="26"/>
            <w:szCs w:val="26"/>
          </w:rPr>
          <w:t>обеспечение</w:t>
        </w:r>
      </w:hyperlink>
      <w:r>
        <w:rPr>
          <w:sz w:val="26"/>
          <w:szCs w:val="26"/>
        </w:rPr>
        <w:t xml:space="preserve"> реализации муниципальной программы за счет средств бюджета городского округа и ресурсное </w:t>
      </w:r>
      <w:hyperlink r:id="rId21">
        <w:r>
          <w:rPr>
            <w:rStyle w:val="InternetLink"/>
            <w:sz w:val="26"/>
            <w:szCs w:val="26"/>
          </w:rPr>
          <w:t>обеспечение</w:t>
        </w:r>
      </w:hyperlink>
      <w:r>
        <w:rPr>
          <w:sz w:val="26"/>
          <w:szCs w:val="26"/>
        </w:rPr>
        <w:t xml:space="preserve"> и прогнозная (справочная) оценка расходов на реализацию мероприятий муниципальной программы из различных источников финансирования по годам представлены соответственно в приложениях 3 и 4 к муниципальной программе.»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подпрограмме 1 «Развитие мер социальной поддержки отдельных категорий граждан» муниципальной программы (далее – подпрограмма 1)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5.1. </w:t>
      </w:r>
      <w:hyperlink r:id="rId2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1 изложить в следующей редакции:</w:t>
      </w:r>
    </w:p>
    <w:p>
      <w:pPr>
        <w:pStyle w:val="Style17"/>
        <w:spacing w:before="0" w:after="0"/>
        <w:rPr/>
      </w:pPr>
      <w:r>
        <w:rPr/>
        <w:t>«</w:t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2"/>
        <w:gridCol w:w="6935"/>
      </w:tblGrid>
      <w:tr>
        <w:trPr>
          <w:trHeight w:val="126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бюджетных ассигнований 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подпрограммы 1 составит                   12 223 996,3 тыс. руб., в том числе: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904 045,0 тыс. руб.;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969 418,0 тыс. руб.;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1 009 966,0 тыс. руб.;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- 855 144,0 тыс. руб.;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- 843 134,7 тыс. руб.;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1 173 927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1 237 303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 282 653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 316 13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 316 13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 316 135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подпрограммы 1 за счет федерального бюджета составит 5 724 081,1 тыс. руб., в том чис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369 187,7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393 044,6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414 402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313 640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362 612,9 тыс. руб.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624 373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637 286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44 664,9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654 956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54 956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654 956,2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подпрограммы 1 за счет областного бюджета составит 6 029 812,9 тыс. руб., в том чис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457 762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496 279,8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522 881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509 824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454 739,5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520 232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571 631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607 492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629 656,8 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629 656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629 656,8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подпрограммы 1 за счет средств бюджета городского округа составит 470 102,3 тыс. руб., в том чис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77 095,3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80 093,6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72 683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31 680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25 782,3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29 321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28 38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30 496,0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31 52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31 52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31 522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нансирование подпрограммы 1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ходе реализации мероприятий подпрограммы 1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2. </w:t>
      </w:r>
      <w:hyperlink r:id="rId23">
        <w:r>
          <w:rPr>
            <w:rStyle w:val="InternetLink"/>
            <w:sz w:val="26"/>
            <w:szCs w:val="26"/>
          </w:rPr>
          <w:t>Раздел 5</w:t>
        </w:r>
      </w:hyperlink>
      <w:r>
        <w:rPr>
          <w:sz w:val="26"/>
          <w:szCs w:val="26"/>
        </w:rPr>
        <w:t xml:space="preserve"> подпрограммы 1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5. Ресурсное обеспечение подпрограммы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подпрограммы 1 составит 12 223 996,3 тыс. руб., в том числе: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од – 904 045,0 тыс. руб.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од – 969 418,0 тыс. руб.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од – 1 009 966,0 тыс. руб.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855 144,0 тыс. руб.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843 134,7 тыс. руб.;</w:t>
      </w:r>
    </w:p>
    <w:p>
      <w:pPr>
        <w:pStyle w:val="ConsPlusNormal"/>
        <w:ind w:firstLine="709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1 173 927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од – 1 237 303,1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од – 1 282 653,5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3 год – 1 316 135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4 год – 1 316 135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5 год – 1 316 135,0 тыс. руб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сурсное обеспечение реализации подпрограммы 1 за счет средств бюджета городского округа и ресурсное обеспечение и прогнозная (справочная) оценка расходов на реализацию мероприятий подпрограммы 1 из различных источников финансирования по годам представлены соответственно в </w:t>
      </w:r>
      <w:hyperlink r:id="rId24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иложениях 3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 </w:t>
      </w:r>
      <w:hyperlink r:id="rId2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4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3. </w:t>
      </w:r>
      <w:hyperlink r:id="rId26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подпрограммы 1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6. Перечень проектов в составе подпрограммы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одпрограммы 1 предусмотрена реализация прое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модели социально-правового консультирования для студентов, планирующих вступить в законный брак, и студенческих семей Старооскольского городского округа.»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1.6. В подпрограмме 2 «Модернизация и развитие социального обслуживания населения» муниципальной программы (далее – подпрограмма 2)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6.1. </w:t>
      </w:r>
      <w:hyperlink r:id="rId27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2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5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2"/>
        <w:gridCol w:w="6693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2 составит         994 558,4 тыс. руб., в том числ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63 642,9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6 007,8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8 444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0 814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2 903,3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7 574,4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100 883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06 43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12 61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12 61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12 618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2 за счет областного бюджета составит 874 085,9 тыс. руб., в том числ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54 346,1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6 312,8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58 290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9 734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71 974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6 419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89 541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94 823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00 88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00 88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00 882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2 за счет средств бюджета городского округа составит 27 791,7 тыс. руб., в том числ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262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001,3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 570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 487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 296,2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 893,2 тыс. руб.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2 34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2 482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2 48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2 486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2 48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2 за счет иных источников составит 92 680,8 тыс. руб., в том числе: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6 034,8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 693,7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 584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 593,0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 633,1 тыс. руб.;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 262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9 00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9 13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9 25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9 25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9 25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нансирование подпрограммы 2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ходе реализации мероприятий подпрограммы 2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2. </w:t>
      </w:r>
      <w:hyperlink r:id="rId28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Показатели конечного результата реализации подпрограммы 2» паспорта подпрограммы 2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9"/>
        <w:gridCol w:w="6968"/>
      </w:tblGrid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казатели конечного результата реализации подпрограммы</w:t>
            </w:r>
            <w:r>
              <w:rPr>
                <w:sz w:val="26"/>
                <w:szCs w:val="2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величение количества социальных услуг, оказанных населению, до 427,4 тыс. ед.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увеличение средней заработной платы социальных работников учреждений социальной защиты населения Старооскольского городского округа к 2018 году до 100 % средней заработной платы в Белгородской области и сохранение на достигнутом уровне по 2025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увеличение количества детей, находящихся в трудной жизненной ситуации и социально опасном положении, получивших социальную реабилитацию в муниципальном бюджетном учреждении социального обслуживания системы социальной защиты населения Старооскольского городского округа «Социально-реабилитационный центр для несовершеннолетних» (далее - МБУ «СРЦдН»), с 2014 года по 2016 год с 85 человек до 105 челов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увеличение количества детей, находящихся в трудной жизненной ситуации и социально опасном положении, получивших социальную реабилитацию, с 2017 года по 2018 год с 50 человек до 55 человек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увеличение средней заработной платы педагогических работников учреждений социальной защиты населения Старооскольского городского округа с 2014 года по 2015 год с 90 % до 100 % средней заработной платы в Белгородской области и сохранение на достигнутом уровне по 2016 год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увеличение количества граждан пожилого возраста, вовлеченных в активную социальную жизнь Старооскольского городского округа, до 620 человек к 2025 году</w:t>
            </w:r>
          </w:p>
        </w:tc>
      </w:tr>
    </w:tbl>
    <w:p>
      <w:pPr>
        <w:pStyle w:val="ConsPlusNormal"/>
        <w:ind w:right="-186"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6.3.</w:t>
      </w:r>
      <w:hyperlink r:id="rId29">
        <w:r>
          <w:rPr>
            <w:rStyle w:val="InternetLink"/>
            <w:sz w:val="26"/>
            <w:szCs w:val="26"/>
          </w:rPr>
          <w:t xml:space="preserve"> Абзац второй раздела 4</w:t>
        </w:r>
      </w:hyperlink>
      <w:r>
        <w:rPr>
          <w:sz w:val="26"/>
          <w:szCs w:val="26"/>
        </w:rPr>
        <w:t xml:space="preserve"> подпрограммы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- количество социальных услуг, оказанных населению, увеличится до 427,4 тыс. ед. к 2025 году;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6.4.</w:t>
      </w:r>
      <w:hyperlink r:id="rId30">
        <w:r>
          <w:rPr>
            <w:rStyle w:val="InternetLink"/>
            <w:sz w:val="26"/>
            <w:szCs w:val="26"/>
          </w:rPr>
          <w:t xml:space="preserve"> Абзац седьмой раздела 4</w:t>
        </w:r>
      </w:hyperlink>
      <w:r>
        <w:rPr>
          <w:sz w:val="26"/>
          <w:szCs w:val="26"/>
        </w:rPr>
        <w:t xml:space="preserve"> подпрограммы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- количество граждан пожилого возраста, вовлеченных в активную социальную жизнь Старооскольского городского округа, увеличится до 620 человек к 2025 году (в 2018 году изменена методика расчета данного показателя).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.6.5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 </w:t>
      </w:r>
      <w:hyperlink r:id="rId31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 5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дпрограммы 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5. Ресурсное обеспечение подпрограммы 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финансирования подпрограммы 2 составит 994 558,4 тыс. руб.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5 год – 63 642,9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– 66 007,8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год – 68 444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80 814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82 903,3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87 574,4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од – 100 883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од – 106 435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3 год – 112 618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4 год – 112 618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5 год – 112 618,0  тыс. руб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сурсное обеспечение реализации подпрограммы 2 за счет средств бюджета городского округа и ресурсное обеспечение и прогнозная (справочная) оценка расходов на реализацию мероприятий подпрограммы 2 из различных источников финансирования по годам представлены соответственно в </w:t>
      </w:r>
      <w:hyperlink r:id="rId3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иложениях 3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 </w:t>
      </w:r>
      <w:hyperlink r:id="rId3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4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6. </w:t>
      </w:r>
      <w:hyperlink r:id="rId34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подпрограммы 2 изложить в следующей редакции: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6. Перечень проектов в составе подпрограммы 2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подпрограммы 2 предусмотрена реализация следующих проек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ние Школы социальных работников на базе муниципального бюджетного учреждения «Комплексный центр социального обслуживания населе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недрение технологий долговременного ухода за пожилыми гражданами на территории Староосколь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я работы комнаты психологической разгрузки «Активное долголетие» для граждан пожилого возраста и инвали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я центра «Семья» по социальному сопровождению семей, находящихся в трудной жизненной ситуации на территории Староосколь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рганизация факультета здоровья для граждан пожилого возраста на территории Старооскольского городского округа.»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bookmarkStart w:id="0" w:name="P846"/>
      <w:bookmarkEnd w:id="0"/>
      <w:r>
        <w:rPr>
          <w:sz w:val="26"/>
          <w:szCs w:val="26"/>
        </w:rPr>
        <w:t>1.7. В подпрограмме 3 «Социальная поддержка семьи и детей» муниципальной программы (далее – подпрограмма 3)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7.1.  </w:t>
      </w:r>
      <w:hyperlink r:id="rId3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3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652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финансирования подпрограммы 3 составит 1 211 927,5 тыс. руб., в том чис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73 152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81 977,4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89 773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99 320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109 311,3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109 251,7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123 710,6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27 345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32 695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32 695,5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32 695,5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подпрограммы 3 за счет федерального бюджета составит 11 823,4 тыс. руб., в том чис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785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1 347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1 240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936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1 045,3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1 104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1 023,1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 083,8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 086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 086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 086,3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подпрограммы 3 за счет областного бюджета составит 1 185 369,2 тыс. руб., в том чис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70 543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79 011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86 952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96 881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106 938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107 45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121 502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25 010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30 35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30 358,0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30 358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финансирования подпрограммы 3 за счет средств бюджета городского округа составит 14 734,9 тыс. руб., в том числе: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5 год – 1 824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6 год – 1 619,4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7 год – 1 581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8 год – 1 503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 год – 1 328,0 тыс. руб.;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0 год – 689,4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1 год – 1 185,3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2 год – 1 251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3 год – 1 251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4 год – 1 251,2 тыс. руб.;</w:t>
            </w:r>
          </w:p>
          <w:p>
            <w:pPr>
              <w:pStyle w:val="ConsPlusNormal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1 251,2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инансирование подпрограммы 3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ходе реализации мероприятий подпрограммы 3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2. </w:t>
      </w:r>
      <w:hyperlink r:id="rId36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Показатели конечного результата реализации подпрограммы 3» паспорта подпрограммы 3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9"/>
        <w:gridCol w:w="6968"/>
      </w:tblGrid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ого результата реализации подпрограммы 3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Увеличение количества многодетных семей, проживающих в Старооскольском городском округе, до 2608 ед.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увеличение доли многодетных семей, охваченных мерами социальной поддержки, от общего количества многодетных семей, проживающих в городском округе, до 97 %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увеличение количества детей, оказавшихся в трудной жизненной ситуации, оздоровленных и реабилитированных в стационарных учреждениях, до 1065 человек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) уменьшение доли детей-сирот и детей, оставшихся без попечения родителей, в общем количестве детей, до 0,62 % к 2025 год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) увеличение доли детей-сирот и детей, оставшихся без попечения родителей, переданных на воспитание в замещающие семьи, в общей численности детей-сирот и детей, оставшихся без попечения родителей, с 2014 года по 2017 год с 81 % до 82,5 %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) увеличение доли детей, оставшихся без попечения родителей, переданных на воспитание в семьи, в общей численности детей, оставшихся без попечения родителей, до 95,0 % к 2025 году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</w:tbl>
    <w:p>
      <w:pPr>
        <w:pStyle w:val="ConsPlusNormal"/>
        <w:ind w:right="-285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7.3.</w:t>
      </w:r>
      <w:hyperlink r:id="rId37">
        <w:r>
          <w:rPr>
            <w:rStyle w:val="InternetLink"/>
            <w:sz w:val="26"/>
            <w:szCs w:val="26"/>
          </w:rPr>
          <w:t xml:space="preserve"> Абзац второй раздела 4</w:t>
        </w:r>
      </w:hyperlink>
      <w:r>
        <w:rPr>
          <w:sz w:val="26"/>
          <w:szCs w:val="26"/>
        </w:rPr>
        <w:t xml:space="preserve"> подпрограммы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- количество многодетных семей, проживающих в Старооскольском городском округе, увеличится до 2608 ед. к 2025 году;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.7.4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 </w:t>
      </w:r>
      <w:hyperlink r:id="rId3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 5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дпрограммы 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5. Ресурсное обеспечение подпрограммы 3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бщий объем финансирования подпрограммы 3 составит                                 1 211 927,5 тыс. руб., в том числе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5 год – 73 152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6 год – 81 977,4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7 год – 89 773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8 год – 99 320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19 год – 109 311,3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0 год – 109 251,7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1 год – 123 710,6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2 год – 127 345,0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3 год – 132 695,5 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4 год – 132 695,5 тыс. руб.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025 год – 132 695,5  тыс. руб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Ресурсное обеспечение реализации подпрограммы 3 за счет средств бюджета городского округа и ресурсное обеспечение и прогнозная (справочная) оценка расходов на реализацию мероприятий подпрограммы 3 из различных источников финансирования по годам представлены соответственно в </w:t>
      </w:r>
      <w:hyperlink w:anchor="P331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приложениях 3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и</w:t>
      </w:r>
      <w:hyperlink w:anchor="P462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 xml:space="preserve"> 4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5. </w:t>
      </w:r>
      <w:hyperlink r:id="rId39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подпрограммы 3 изложить в следующей редакции: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6. Перечень проектов в составе подпрограммы 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ектов в рамках подпрограммы 3 не предусматривается.»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 В подпрограмме 4 «Мероприятия по обеспечению доступной среды» муниципальной программы (далее – подпрограмма 4)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8.1.  </w:t>
      </w:r>
      <w:hyperlink r:id="rId40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4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0"/>
        <w:gridCol w:w="6526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4 составит 57 574,3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348,9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4 659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 405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 117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 752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 107,2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 400,1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 603,1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 394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 394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394,0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4 за счет федерального бюджета составит 3 865,7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70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458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809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98,7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4 за счет средств областного бюджета составит 4 983,6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 33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15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99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27,4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206,1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206,1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4 за счет средств бюджета городского округа составит 47 355,0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348,9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959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4 617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5 093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5 153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 411,1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 194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 397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 394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 394,0 тыс.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25 год – 4 394,0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4 за счет иных источников составит 1 370,0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 30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70,0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дпрограммы 4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ходе реализации мероприятий подпрограммы 4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2. </w:t>
      </w:r>
      <w:hyperlink r:id="rId41">
        <w:r>
          <w:rPr>
            <w:rStyle w:val="InternetLink"/>
            <w:sz w:val="26"/>
            <w:szCs w:val="26"/>
          </w:rPr>
          <w:t>Раздел</w:t>
        </w:r>
      </w:hyperlink>
      <w:r>
        <w:rPr>
          <w:sz w:val="26"/>
          <w:szCs w:val="26"/>
        </w:rPr>
        <w:t xml:space="preserve"> «Показатели конечного результата реализации подпрограммы 4» паспорта подпрограммы 4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9"/>
        <w:gridCol w:w="6968"/>
      </w:tblGrid>
      <w:tr>
        <w:trPr>
          <w:trHeight w:val="40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конечного результата реализации подпрограммы 4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) Количество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составит к 2017 году 6 ед.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) увеличение количества лиц с ограниченными возможностями, воспользовавшихся услугами «Социального такси», приспособленного для перевозки инвалидов, до 260 чел. к 2025 году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) увеличение доли трудоустроенных инвалидов от общего числа инвалидов, обратившихся в органы службы занятости, до 70 % к 2025 году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) увеличение доли детей-инвалидов, вовлеченных в мероприятия по социальной реабилитации и интеграции в общество, от общей численности детей-инвалидов до 97 % к 2025 году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) увеличение доли инвалидов, принявших участие в социально-досуговых и спортивных мероприятиях, от общей численности инвалидов до 22 % к 2025 году;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6) увеличение доли инвалидов, прошедших социально-средовую реабилитацию, в общем количестве инвалидов до 15,5 % к 2025 году </w:t>
            </w:r>
          </w:p>
        </w:tc>
      </w:tr>
    </w:tbl>
    <w:p>
      <w:pPr>
        <w:pStyle w:val="ConsPlusNormal"/>
        <w:ind w:right="-285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1.8.3.</w:t>
      </w:r>
      <w:hyperlink r:id="rId42">
        <w:r>
          <w:rPr>
            <w:rStyle w:val="InternetLink"/>
            <w:sz w:val="26"/>
            <w:szCs w:val="26"/>
          </w:rPr>
          <w:t xml:space="preserve"> Абзац четвертый раздела 4</w:t>
        </w:r>
      </w:hyperlink>
      <w:r>
        <w:rPr>
          <w:sz w:val="26"/>
          <w:szCs w:val="26"/>
        </w:rPr>
        <w:t xml:space="preserve"> подпрограммы 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- количество лиц с ограниченными возможностями, воспользовавшихся услугами «Социального такси», приспособленного для перевозки инвалидов, увеличится до 260 чел. к 2025 году;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.8.4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 </w:t>
      </w:r>
      <w:hyperlink r:id="rId43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 5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дпрограммы 4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5. Ресурсное обеспечение подпрограммы 4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подпрограммы 4 составит 57 574,3 тыс. руб., в том числе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5 год – 3 348,9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6 год – 4 659,0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год – 7 405,0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6 117,0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6 752,0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5 107,2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1 год – 5 400,1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 603,1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4 394,0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4 394,0 тыс. руб.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5 год – 4 394,0 тыс. ру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4 за счет средств бюджета городского округа и ресурсное обеспечение и прогнозная (справочная) оценка расходов на реализацию мероприятий подпрограммы 4 из различных источников финансирования по годам представлены соответственно в </w:t>
      </w:r>
      <w:hyperlink w:anchor="P4513">
        <w:r>
          <w:rPr>
            <w:rStyle w:val="InternetLink"/>
            <w:sz w:val="26"/>
            <w:szCs w:val="26"/>
          </w:rPr>
          <w:t>приложениях 3</w:t>
        </w:r>
      </w:hyperlink>
      <w:r>
        <w:rPr>
          <w:sz w:val="26"/>
          <w:szCs w:val="26"/>
        </w:rPr>
        <w:t xml:space="preserve"> и </w:t>
      </w:r>
      <w:hyperlink w:anchor="P685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5. </w:t>
      </w:r>
      <w:hyperlink r:id="rId44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подпрограммы 4 изложить в следующей редакции: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6. Перечень проектов в составе подпрограммы 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подпрограммы 4 предусмотрена реализация следующих проект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я трудоустройства инвалидов на территории Старооскольского городского округа «Сможем вмест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рганизация работы по социально-бытовой адаптации детей-инвалидов «Учусь жить самостоятельно».».</w:t>
      </w:r>
    </w:p>
    <w:p>
      <w:pPr>
        <w:pStyle w:val="ConsPlusTitl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1.9. В подпрограмме 5 «Поддержка социально ориентированных </w:t>
      </w:r>
      <w:r>
        <w:rPr>
          <w:rFonts w:eastAsia="Calibri" w:cs="Times New Roman;Times New Roman" w:ascii="Times New Roman;Times New Roman" w:hAnsi="Times New Roman;Times New Roman"/>
          <w:b w:val="false"/>
          <w:sz w:val="26"/>
          <w:szCs w:val="26"/>
          <w:lang w:eastAsia="en-US"/>
        </w:rPr>
        <w:t>некоммерческих организаций</w:t>
      </w: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» муниципальной программы (далее – подпрограмма 5)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9.1.  </w:t>
      </w:r>
      <w:hyperlink r:id="rId45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5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652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5 за счет средств бюджета городского округа составит 47 588,8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 994,2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598,6 тыс. руб.: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 728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 762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 795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 711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 00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 00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 00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 000,0 тыс. руб.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5 000,0 тыс. руб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дпрограммы 5 будет осуществляться после утверждения бюджета на очередной финансовый год и плановый период.</w:t>
            </w:r>
          </w:p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6"/>
                <w:szCs w:val="26"/>
                <w:lang w:eastAsia="en-US"/>
              </w:rPr>
              <w:t>В ходе реализации мероприятий подпрограммы 5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.9.2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 </w:t>
      </w:r>
      <w:hyperlink r:id="rId46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 5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дпрограммы 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5. Ресурсное обеспечение подпрограммы 5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подпрограммы 5 за счет средств бюджета городского округа составит 47 588,8 тыс. руб., в том числе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5 год – 3 994,2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6 год – 3 598,6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7 год – 3 728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8 год – 3 762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9 год – 3 795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0 год – 3 711,0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1 год – 5 000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2 год – 5 000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3 год – 5 000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4 год – 5 000,0 тыс. руб.;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5 год – 5 000,0 тыс. ру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5 за счет средств бюджета городского округа и ресурсное обеспечение и прогнозная (справочная) оценка расходов на реализацию мероприятий подпрограммы 5 из различных источников финансирования по годам представлены соответственно в </w:t>
      </w:r>
      <w:hyperlink w:anchor="P4513">
        <w:r>
          <w:rPr>
            <w:rStyle w:val="InternetLink"/>
            <w:sz w:val="26"/>
            <w:szCs w:val="26"/>
          </w:rPr>
          <w:t>приложениях 3</w:t>
        </w:r>
      </w:hyperlink>
      <w:r>
        <w:rPr>
          <w:sz w:val="26"/>
          <w:szCs w:val="26"/>
        </w:rPr>
        <w:t xml:space="preserve"> и </w:t>
      </w:r>
      <w:hyperlink w:anchor="P6853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3. </w:t>
      </w:r>
      <w:hyperlink r:id="rId47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подпрограммы 5 изложить в следующей редакции: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6. Перечень проектов в составе подпрограммы 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ектов в рамках подпрограммы 5 не предусматривается.».</w:t>
      </w:r>
    </w:p>
    <w:p>
      <w:pPr>
        <w:pStyle w:val="ConsPlu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1.10. В подпрограмме 6 «Обеспечение реализации муниципальной программы «Социальная поддержка граждан в Старооскольском городском округе» муниципальной программы (далее – подпрограмма 6)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.10.1.  </w:t>
      </w:r>
      <w:hyperlink r:id="rId48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«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6 изложить в следующей редакции:</w:t>
      </w:r>
    </w:p>
    <w:p>
      <w:pPr>
        <w:pStyle w:val="Style17"/>
        <w:spacing w:before="0" w:after="0"/>
        <w:jc w:val="both"/>
        <w:rPr/>
      </w:pPr>
      <w:r>
        <w:rPr/>
        <w:t>«</w:t>
      </w:r>
    </w:p>
    <w:tbl>
      <w:tblPr>
        <w:tblW w:w="949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2"/>
        <w:gridCol w:w="6526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6 составляет 510 642,4 тыс. руб.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7 205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7 051,3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7 840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1 932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4 292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0 464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0 928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1 401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3 176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3 176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53 176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6 за счет средств областного бюджета составит 468 260,2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32 972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3 606,2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4 481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8 909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0 921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46 597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6 74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7 176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8 951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8 951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8 951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дпрограммы 6 за счет средств бюджета городского округа составит 42 382,2 тыс. руб.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4 233,6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3 445,1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3 359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 023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 371,5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 867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 183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4 22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4 22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4 225,0 тыс. руб.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4 225,0 тыс.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е подпрограммы 6 будет осуществляться после утверждения соответствующего бюджета на очередной финансовый год и плановый перио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ходе реализации мероприятий подпрограммы 6 отдельные мероприятия могут уточняться, а объем финансирования корректироваться при формировании бюджета на очередной финансовый год и плановый период</w:t>
            </w:r>
          </w:p>
        </w:tc>
      </w:tr>
    </w:tbl>
    <w:p>
      <w:pPr>
        <w:pStyle w:val="ConsPlusNormal"/>
        <w:ind w:right="-186" w:firstLine="709"/>
        <w:jc w:val="both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»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1.10.2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 </w:t>
      </w:r>
      <w:hyperlink r:id="rId49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Раздел 5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подпрограммы 6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5. Ресурсное обеспечение подпрограммы 6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подпрограммы 6 составит 510 642,4 тыс. руб., в том числ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5 год – 37 205,6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6 год – 37 051,3 тыс.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017 год – 37 840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8 год – 41 932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19 год – 44 292,5 тыс. руб.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020 год – 50 464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1 год – 50 928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2 год – 51 401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3 год – 53 176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4 год – 53 176,0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25 год – 53 176,0 тыс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есурсное обеспечение реализации подпрограммы 6 за счет средств бюджета городского округа и ресурсное обеспечение и прогнозная (справочная) оценка расходов на реализацию мероприятий подпрограммы 6 из различных источников финансирования по годам представлены соответственно в </w:t>
      </w:r>
      <w:hyperlink r:id="rId50">
        <w:r>
          <w:rPr>
            <w:rStyle w:val="InternetLink"/>
            <w:sz w:val="26"/>
            <w:szCs w:val="26"/>
          </w:rPr>
          <w:t>приложениях 3</w:t>
        </w:r>
      </w:hyperlink>
      <w:r>
        <w:rPr>
          <w:sz w:val="26"/>
          <w:szCs w:val="26"/>
        </w:rPr>
        <w:t xml:space="preserve"> и </w:t>
      </w:r>
      <w:hyperlink r:id="rId51">
        <w:r>
          <w:rPr>
            <w:rStyle w:val="InternetLink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3. </w:t>
      </w:r>
      <w:hyperlink r:id="rId52">
        <w:r>
          <w:rPr>
            <w:rStyle w:val="InternetLink"/>
            <w:sz w:val="26"/>
            <w:szCs w:val="26"/>
          </w:rPr>
          <w:t>Раздел 6</w:t>
        </w:r>
      </w:hyperlink>
      <w:r>
        <w:rPr>
          <w:sz w:val="26"/>
          <w:szCs w:val="26"/>
        </w:rPr>
        <w:t xml:space="preserve"> подпрограммы 6 изложить в следующей редакции: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«6. Перечень проектов в составе подпрограммы 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ектов в рамках подпрограммы 6 не предусматривается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Приложение 1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. Приложение 3 к муниципальной программе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3. </w:t>
      </w:r>
      <w:hyperlink r:id="rId53">
        <w:r>
          <w:rPr>
            <w:rStyle w:val="InternetLink"/>
            <w:sz w:val="26"/>
            <w:szCs w:val="26"/>
          </w:rPr>
          <w:t>Приложени</w:t>
        </w:r>
      </w:hyperlink>
      <w:r>
        <w:rPr>
          <w:sz w:val="26"/>
          <w:szCs w:val="26"/>
        </w:rPr>
        <w:t>е 4 к муниципальной программе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Контроль за исполнением настоящего постановления возложить на заместителя главы администрации городского округа по социальному развитию администрации Староосколь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 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ооскольского городского округа </w:t>
        <w:tab/>
        <w:tab/>
        <w:tab/>
        <w:tab/>
        <w:t xml:space="preserve">    </w:t>
        <w:tab/>
        <w:t xml:space="preserve">        А.Н. Серг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4"/>
      <w:headerReference w:type="first" r:id="rId5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false"/>
      <w:autoSpaceDE w:val="false"/>
      <w:textAlignment w:val="baseline"/>
      <w:outlineLvl w:val="0"/>
    </w:pPr>
    <w:rPr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6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6">
    <w:name w:val=" Знак Знак6"/>
    <w:qFormat/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7">
    <w:name w:val="Основной текст + Полужирный7"/>
    <w:qFormat/>
    <w:rPr>
      <w:rFonts w:ascii="Times New Roman;Times New Roman" w:hAnsi="Times New Roman;Times New Roman" w:cs="Times New Roman;Times New Roman"/>
      <w:b/>
      <w:sz w:val="27"/>
      <w:lang w:val="ru-RU"/>
    </w:rPr>
  </w:style>
  <w:style w:type="character" w:styleId="DefaultParagraphFont">
    <w:name w:val="Default Paragraph Font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Emphasis">
    <w:name w:val="Emphasis"/>
    <w:qFormat/>
    <w:rPr>
      <w:b/>
      <w:bCs/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98" w:before="660" w:after="540"/>
      <w:jc w:val="both"/>
    </w:pPr>
    <w:rPr>
      <w:b/>
      <w:bCs/>
      <w:sz w:val="26"/>
      <w:szCs w:val="26"/>
      <w:shd w:fill="FFFFFF" w:val="clear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eastAsia="Calibri"/>
      <w:lang w:val="en-US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exact" w:line="322" w:before="4140" w:after="0"/>
      <w:ind w:hanging="720"/>
    </w:pPr>
    <w:rPr>
      <w:b/>
      <w:bCs/>
      <w:sz w:val="27"/>
      <w:szCs w:val="27"/>
      <w:shd w:fill="FFFFFF" w:val="clear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;Times New Roman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480" w:before="0" w:after="240"/>
      <w:ind w:left="720" w:firstLine="36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/>
      <w:jc w:val="center"/>
    </w:pPr>
    <w:rPr>
      <w:b/>
      <w:bCs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4F7C2791304261E24E35A5956905080DBAC1B8330C0B091B93E531162C4BA1257B532085BA613AF20F961BaFE" TargetMode="External"/><Relationship Id="rId4" Type="http://schemas.openxmlformats.org/officeDocument/2006/relationships/hyperlink" Target="consultantplus://offline/ref=1E4F7C2791304261E24E35A5956905080DBAC1B83301010B1793E531162C4BA1257B532085BA613AF20F961BaFE" TargetMode="External"/><Relationship Id="rId5" Type="http://schemas.openxmlformats.org/officeDocument/2006/relationships/hyperlink" Target="consultantplus://offline/ref=1E4F7C2791304261E24E35A5956905080DBAC1B8320C0A0D1493E531162C4BA1257B532085BA613AF20F961BaFE" TargetMode="External"/><Relationship Id="rId6" Type="http://schemas.openxmlformats.org/officeDocument/2006/relationships/hyperlink" Target="consultantplus://offline/ref=6D0012BD5E7B1DA1B5D91D0E737C6B1619826C0A0CD6447ABBBF0AE52D2300EC00D9FDBE27FA0A82A1137BEEpCH" TargetMode="External"/><Relationship Id="rId7" Type="http://schemas.openxmlformats.org/officeDocument/2006/relationships/hyperlink" Target="consultantplus://offline/ref=6D0012BD5E7B1DA1B5D91D0E737C6B1619826C0A0CD6447ABBBF0AE52D2300EC00D9FDBE27FA0A82A1137BEEpCH" TargetMode="External"/><Relationship Id="rId8" Type="http://schemas.openxmlformats.org/officeDocument/2006/relationships/hyperlink" Target="consultantplus://offline/ref=6D0012BD5E7B1DA1B5D91D0E737C6B1619826C0A0CD6447ABBBF0AE52D2300EC00D9FDBE27FA0A82A1137BEEpCH" TargetMode="External"/><Relationship Id="rId9" Type="http://schemas.openxmlformats.org/officeDocument/2006/relationships/hyperlink" Target="consultantplus://offline/ref=4AB2376EBD071D388431E9B0F66C99F5C61474E7562D8783E9A728D12889E8ACB04AAAB34A7E2449E6FB58037142BD6F7E7A2C73462D1305FACC5DtCQ6M" TargetMode="External"/><Relationship Id="rId10" Type="http://schemas.openxmlformats.org/officeDocument/2006/relationships/hyperlink" Target="consultantplus://offline/ref=4AB2376EBD071D388431E9B0F66C99F5C61474E7562A8B80EFA728D12889E8ACB04AAAB34A7E2449E6FB58037142BD6F7E7A2C73462D1305FACC5DtCQ6M" TargetMode="External"/><Relationship Id="rId11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2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3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4" Type="http://schemas.openxmlformats.org/officeDocument/2006/relationships/hyperlink" Target="consultantplus://offline/ref=E5272470F0B8DA357B1CF5EF97A953CE0AC23F3D7F7A784964747783DAE49D12EE2B200D1978137026AA0FD87D759AE93F0570B49F9BF2355BA53D5DTFM" TargetMode="External"/><Relationship Id="rId15" Type="http://schemas.openxmlformats.org/officeDocument/2006/relationships/hyperlink" Target="consultantplus://offline/ref=1190479F815717C627399CB0B205082238D8370883A6AFCDE35E9A867887E5E9C5CD5DB5C70784E65C0DB3C52FE30BCF28AEACF3C330306A0702D1x7h3J" TargetMode="External"/><Relationship Id="rId16" Type="http://schemas.openxmlformats.org/officeDocument/2006/relationships/hyperlink" Target="consultantplus://offline/ref=3A17EA2CF57D1AC1A6731E745783876F7E6B7031740875D97C496C458F1E90EDEDA3FBB795A51C3935EA50B7g4L" TargetMode="External"/><Relationship Id="rId17" Type="http://schemas.openxmlformats.org/officeDocument/2006/relationships/hyperlink" Target="consultantplus://offline/ref=D51CFDCACA86E3A3C11C5FADDB0A44E921CB2FD58F7AA6B58E7DC7069EE33583C9FA9FC70173A2F34C81BDCCCD53A4944A9348C4D3419F188F20DAnDNFF" TargetMode="External"/><Relationship Id="rId18" Type="http://schemas.openxmlformats.org/officeDocument/2006/relationships/hyperlink" Target="consultantplus://offline/ref=6F4D16B0FB855867AFC7AF5248C2A23367A4D1F43ACBCA5F8409141FB5A748E86B8395EC0684BCBDD1C0C3q9p6L" TargetMode="External"/><Relationship Id="rId19" Type="http://schemas.openxmlformats.org/officeDocument/2006/relationships/hyperlink" Target="consultantplus://offline/ref=6F4D16B0FB855867AFC7AF5248C2A23367A4D1F43ACBCA5F8409141FB5A748E86B8395EC0684BCBDD1C0C3q9p6L" TargetMode="External"/><Relationship Id="rId20" Type="http://schemas.openxmlformats.org/officeDocument/2006/relationships/hyperlink" Target="consultantplus://offline/ref=33739743559D5A1D1D36C88DA2DADE254FA44517DED91270BBC04F527C87BBC68B690F68327608D02C0647B6W0Q" TargetMode="External"/><Relationship Id="rId21" Type="http://schemas.openxmlformats.org/officeDocument/2006/relationships/hyperlink" Target="consultantplus://offline/ref=33739743559D5A1D1D36C88DA2DADE254FA44517DED91270BBC04F527C87BBC68B690F68327608D02E0F47B6W6Q" TargetMode="External"/><Relationship Id="rId22" Type="http://schemas.openxmlformats.org/officeDocument/2006/relationships/hyperlink" Target="consultantplus://offline/ref=C30C2EE4BAA8B91F6ECDE161A313F83473020D522972D2DA6C45E50F47D9746B0C9669F09225FC6C6669182FmEL" TargetMode="External"/><Relationship Id="rId23" Type="http://schemas.openxmlformats.org/officeDocument/2006/relationships/hyperlink" Target="consultantplus://offline/ref=6F4D16B0FB855867AFC7AF5248C2A23367A4D1F43ACBCA5F8409141FB5A748E86B8395EC0684BCBDD1C0C3q9p6L" TargetMode="External"/><Relationship Id="rId24" Type="http://schemas.openxmlformats.org/officeDocument/2006/relationships/hyperlink" Target="consultantplus://offline/ref=110FE0AEDD4A13FBA55DB74D04180F4613AFF28C8442EEF7D6AECA63E777FCFCF5C23F36A5D9F2111B6A5FY53CH" TargetMode="External"/><Relationship Id="rId25" Type="http://schemas.openxmlformats.org/officeDocument/2006/relationships/hyperlink" Target="consultantplus://offline/ref=110FE0AEDD4A13FBA55DB74D04180F4613AFF28C8442EEF7D6AECA63E777FCFCF5C23F36A5D9F21213625BY53AH" TargetMode="External"/><Relationship Id="rId26" Type="http://schemas.openxmlformats.org/officeDocument/2006/relationships/hyperlink" Target="consultantplus://offline/ref=6F4D16B0FB855867AFC7AF5248C2A23367A4D1F43ACBCA5F8409141FB5A748E86B8395EC0684BCBDD1C0C3q9p6L" TargetMode="External"/><Relationship Id="rId27" Type="http://schemas.openxmlformats.org/officeDocument/2006/relationships/hyperlink" Target="consultantplus://offline/ref=C30C2EE4BAA8B91F6ECDE161A313F83473020D522972D2DA6C45E50F47D9746B0C9669F09225FC6C6669182FmEL" TargetMode="External"/><Relationship Id="rId28" Type="http://schemas.openxmlformats.org/officeDocument/2006/relationships/hyperlink" Target="consultantplus://offline/ref=C30C2EE4BAA8B91F6ECDE161A313F83473020D522972D2DA6C45E50F47D9746B0C9669F09225FC6C6669182FmEL" TargetMode="External"/><Relationship Id="rId29" Type="http://schemas.openxmlformats.org/officeDocument/2006/relationships/hyperlink" Target="consultantplus://offline/ref=5326A94F963F568B0935BF9A46C694982C5782DFECC288A5CAAF59E775CA6954209B50A1573A34CFF32042k418L" TargetMode="External"/><Relationship Id="rId30" Type="http://schemas.openxmlformats.org/officeDocument/2006/relationships/hyperlink" Target="consultantplus://offline/ref=5326A94F963F568B0935BF9A46C694982C5782DFECC288A5CAAF59E775CA6954209B50A1573A34CFF32042k418L" TargetMode="External"/><Relationship Id="rId31" Type="http://schemas.openxmlformats.org/officeDocument/2006/relationships/hyperlink" Target="consultantplus://offline/ref=6F4D16B0FB855867AFC7AF5248C2A23367A4D1F43ACBCA5F8409141FB5A748E86B8395EC0684BCBDD1C0C3q9p6L" TargetMode="External"/><Relationship Id="rId32" Type="http://schemas.openxmlformats.org/officeDocument/2006/relationships/hyperlink" Target="consultantplus://offline/ref=2C5B5CF384E9C79B73ECF5466D263C351D18FEEC8FBB266D9638A1B82D5DF5866C642DED9C200087741C94QF6FH" TargetMode="External"/><Relationship Id="rId33" Type="http://schemas.openxmlformats.org/officeDocument/2006/relationships/hyperlink" Target="consultantplus://offline/ref=2C5B5CF384E9C79B73ECF5466D263C351D18FEEC8FBB266D9638A1B82D5DF5866C642DED9C2000847C1490QF69H" TargetMode="External"/><Relationship Id="rId34" Type="http://schemas.openxmlformats.org/officeDocument/2006/relationships/hyperlink" Target="consultantplus://offline/ref=6F4D16B0FB855867AFC7AF5248C2A23367A4D1F43ACBCA5F8409141FB5A748E86B8395EC0684BCBDD1C0C3q9p6L" TargetMode="External"/><Relationship Id="rId35" Type="http://schemas.openxmlformats.org/officeDocument/2006/relationships/hyperlink" Target="consultantplus://offline/ref=C30C2EE4BAA8B91F6ECDE161A313F83473020D522972D2DA6C45E50F47D9746B0C9669F09225FC6C6669182FmEL" TargetMode="External"/><Relationship Id="rId36" Type="http://schemas.openxmlformats.org/officeDocument/2006/relationships/hyperlink" Target="consultantplus://offline/ref=3A17EA2CF57D1AC1A6731E745783876F7E6B7031740875D97C496C458F1E90EDEDA3FBB795A51C3935EA50B7g4L" TargetMode="External"/><Relationship Id="rId37" Type="http://schemas.openxmlformats.org/officeDocument/2006/relationships/hyperlink" Target="consultantplus://offline/ref=5326A94F963F568B0935BF9A46C694982C5782DFECC288A5CAAF59E775CA6954209B50A1573A34CFF32042k418L" TargetMode="External"/><Relationship Id="rId38" Type="http://schemas.openxmlformats.org/officeDocument/2006/relationships/hyperlink" Target="consultantplus://offline/ref=6F4D16B0FB855867AFC7AF5248C2A23367A4D1F43ACBCA5F8409141FB5A748E86B8395EC0684BCBDD1C0C3q9p6L" TargetMode="External"/><Relationship Id="rId39" Type="http://schemas.openxmlformats.org/officeDocument/2006/relationships/hyperlink" Target="consultantplus://offline/ref=6F4D16B0FB855867AFC7AF5248C2A23367A4D1F43ACBCA5F8409141FB5A748E86B8395EC0684BCBDD1C0C3q9p6L" TargetMode="External"/><Relationship Id="rId40" Type="http://schemas.openxmlformats.org/officeDocument/2006/relationships/hyperlink" Target="consultantplus://offline/ref=C30C2EE4BAA8B91F6ECDE161A313F83473020D522972D2DA6C45E50F47D9746B0C9669F09225FC6C6669182FmEL" TargetMode="External"/><Relationship Id="rId41" Type="http://schemas.openxmlformats.org/officeDocument/2006/relationships/hyperlink" Target="consultantplus://offline/ref=3A17EA2CF57D1AC1A6731E745783876F7E6B7031740875D97C496C458F1E90EDEDA3FBB795A51C3935EA50B7g4L" TargetMode="External"/><Relationship Id="rId42" Type="http://schemas.openxmlformats.org/officeDocument/2006/relationships/hyperlink" Target="consultantplus://offline/ref=5326A94F963F568B0935BF9A46C694982C5782DFECC288A5CAAF59E775CA6954209B50A1573A34CFF32042k418L" TargetMode="External"/><Relationship Id="rId43" Type="http://schemas.openxmlformats.org/officeDocument/2006/relationships/hyperlink" Target="consultantplus://offline/ref=6F4D16B0FB855867AFC7AF5248C2A23367A4D1F43ACBCA5F8409141FB5A748E86B8395EC0684BCBDD1C0C3q9p6L" TargetMode="External"/><Relationship Id="rId44" Type="http://schemas.openxmlformats.org/officeDocument/2006/relationships/hyperlink" Target="consultantplus://offline/ref=6F4D16B0FB855867AFC7AF5248C2A23367A4D1F43ACBCA5F8409141FB5A748E86B8395EC0684BCBDD1C0C3q9p6L" TargetMode="External"/><Relationship Id="rId45" Type="http://schemas.openxmlformats.org/officeDocument/2006/relationships/hyperlink" Target="consultantplus://offline/ref=C30C2EE4BAA8B91F6ECDE161A313F83473020D522972D2DA6C45E50F47D9746B0C9669F09225FC6C6669182FmEL" TargetMode="External"/><Relationship Id="rId46" Type="http://schemas.openxmlformats.org/officeDocument/2006/relationships/hyperlink" Target="consultantplus://offline/ref=6F4D16B0FB855867AFC7AF5248C2A23367A4D1F43ACBCA5F8409141FB5A748E86B8395EC0684BCBDD1C0C3q9p6L" TargetMode="External"/><Relationship Id="rId47" Type="http://schemas.openxmlformats.org/officeDocument/2006/relationships/hyperlink" Target="consultantplus://offline/ref=6F4D16B0FB855867AFC7AF5248C2A23367A4D1F43ACBCA5F8409141FB5A748E86B8395EC0684BCBDD1C0C3q9p6L" TargetMode="External"/><Relationship Id="rId48" Type="http://schemas.openxmlformats.org/officeDocument/2006/relationships/hyperlink" Target="consultantplus://offline/ref=C30C2EE4BAA8B91F6ECDE161A313F83473020D522972D2DA6C45E50F47D9746B0C9669F09225FC6C6669182FmEL" TargetMode="External"/><Relationship Id="rId49" Type="http://schemas.openxmlformats.org/officeDocument/2006/relationships/hyperlink" Target="consultantplus://offline/ref=6F4D16B0FB855867AFC7AF5248C2A23367A4D1F43ACBCA5F8409141FB5A748E86B8395EC0684BCBDD1C0C3q9p6L" TargetMode="External"/><Relationship Id="rId50" Type="http://schemas.openxmlformats.org/officeDocument/2006/relationships/hyperlink" Target="consultantplus://offline/ref=CD01F52F53FCBFFA4E1BE08F5C42ADEC1010DD7D4C5EEE13C738008ED4335469AF5B9A6270139F4DB850EAA1AD7EF31812FBCD2EBDF5A8FB9DA166bDA3O" TargetMode="External"/><Relationship Id="rId51" Type="http://schemas.openxmlformats.org/officeDocument/2006/relationships/hyperlink" Target="consultantplus://offline/ref=CD01F52F53FCBFFA4E1BE08F5C42ADEC1010DD7D4C5EEE13C738008ED4335469AF5B9A6270139F4DBA56EAA5AD7EF31812FBCD2EBDF5A8FB9DA166bDA3O" TargetMode="External"/><Relationship Id="rId52" Type="http://schemas.openxmlformats.org/officeDocument/2006/relationships/hyperlink" Target="consultantplus://offline/ref=6F4D16B0FB855867AFC7AF5248C2A23367A4D1F43ACBCA5F8409141FB5A748E86B8395EC0684BCBDD1C0C3q9p6L" TargetMode="External"/><Relationship Id="rId53" Type="http://schemas.openxmlformats.org/officeDocument/2006/relationships/hyperlink" Target="consultantplus://offline/ref=D6383A51D2EF31E2C8FC0981DFE8E7D021F501A6B0383638061C66D707B56715D94C9FDC7D9632FB9A9DAA74X1Q" TargetMode="External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32:00Z</dcterms:created>
  <dc:creator>Юристконсульт</dc:creator>
  <dc:description/>
  <cp:keywords/>
  <dc:language>en-US</dc:language>
  <cp:lastModifiedBy>Пресс-служба</cp:lastModifiedBy>
  <cp:lastPrinted>2021-02-08T12:14:00Z</cp:lastPrinted>
  <dcterms:modified xsi:type="dcterms:W3CDTF">2021-03-18T07:32:00Z</dcterms:modified>
  <cp:revision>2</cp:revision>
  <dc:subject/>
  <dc:title>Об утверждении Устава муниципального образовательного учреждения дополнительного образования детей «Детская музыкальная школа № 3» в новой редакции</dc:title>
</cp:coreProperties>
</file>