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suppressAutoHyphens w:val="tru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1 марта 2025 г.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70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2446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right="34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муниципальной собственности Старооскольского городского округа, предоставленные                  в аренду без тор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385" w:leader="none"/>
                <w:tab w:val="left" w:pos="4820" w:leader="none"/>
              </w:tabs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39.7 Земельного кодекса Российской Федерации, Федеральным законом от 06 октября 2003 года № 131-ФЗ «Об общих принципах организации местного самоуправления в  Российской Федерации»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Правительства Белгородской области от 28 декабря 2017 года       № 501-пп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государственной собственности Белгородской области                       и государственная собственность на которые не разграничена, предоставленные        в аренду без торгов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2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</w:t>
      </w:r>
      <w:r>
        <w:rPr>
          <w:sz w:val="26"/>
          <w:szCs w:val="26"/>
        </w:rPr>
        <w:t>Порядок определения размера арендной платы, а также порядок, условия и сроки внесения арендной платы за земельные участки, находящиеся в муниципальной собственности Старооскольского городского округа, предоставленные в аренду без торгов</w:t>
      </w:r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шение Совета депутатов Старооскольского городского округа о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8 июня 2018 года № 109 «Об утверждении Порядка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а также об установлении сроков уплаты арендной платы в отношении земельных участков, государственная собственность на которые не разграничена, предоставленных в аренду без торгов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ункт 2 решения Совета депутатов Старооскольского городского округа от 26 марта 2021 года № 469 «О внесении изменений в некоторые решения Совета депутатов Старооскольского городского округ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Решение Совета депутатов Старооскольского городского округа от                  25 ноября 2022 года </w:t>
      </w:r>
      <w:hyperlink r:id="rId3">
        <w:r>
          <w:rPr>
            <w:rStyle w:val="InternetLink"/>
            <w:sz w:val="26"/>
            <w:szCs w:val="26"/>
          </w:rPr>
          <w:t xml:space="preserve">№ </w:t>
        </w:r>
      </w:hyperlink>
      <w:r>
        <w:rPr>
          <w:sz w:val="26"/>
          <w:szCs w:val="26"/>
        </w:rPr>
        <w:t>37 «О внесении изменения в подпункт «а» пункта 3 Порядка определения размера арендной платы за земельные участки, находящиеся в муниципальной собственности Старооскольского городского округа и предоставленные в аренду без торг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00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shd w:fill="FFFFFF" w:val="clear"/>
        <w:suppressAutoHyphens w:val="true"/>
        <w:spacing w:lineRule="atLeast" w:line="200"/>
        <w:rPr>
          <w:rFonts w:eastAsia="Lucida Sans Unicode" w:cs="Tahoma"/>
          <w:b/>
          <w:b/>
          <w:bCs/>
          <w:color w:val="000000"/>
          <w:spacing w:val="-3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  <w:t>Старооскольского городского округа                                               Т.И. Карпачева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 w:cs="Tahoma"/>
          <w:b/>
          <w:b/>
          <w:bCs/>
          <w:color w:val="000000"/>
          <w:spacing w:val="-3"/>
          <w:sz w:val="26"/>
          <w:szCs w:val="26"/>
          <w:lang w:eastAsia="en-US" w:bidi="en-US"/>
        </w:rPr>
      </w:pPr>
      <w:r>
        <w:rPr>
          <w:rFonts w:eastAsia="Calibri" w:cs="Tahoma"/>
          <w:b/>
          <w:bCs/>
          <w:color w:val="000000"/>
          <w:spacing w:val="-3"/>
          <w:sz w:val="26"/>
          <w:szCs w:val="26"/>
          <w:lang w:eastAsia="en-US" w:bidi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59364815D08F721F9A12DEDBD813DE3A505D0AB7F7E6691EAED62BBBD8B81D7ABEF65946CE9A506D5FB40CAFD76E6A70H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49:00Z</dcterms:created>
  <dc:creator>SamLab.ws</dc:creator>
  <dc:description/>
  <cp:keywords/>
  <dc:language>en-US</dc:language>
  <cp:lastModifiedBy>User</cp:lastModifiedBy>
  <cp:lastPrinted>2025-03-21T14:44:00Z</cp:lastPrinted>
  <dcterms:modified xsi:type="dcterms:W3CDTF">2025-03-21T11:44:00Z</dcterms:modified>
  <cp:revision>6</cp:revision>
  <dc:subject/>
  <dc:title/>
</cp:coreProperties>
</file>