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7435</wp:posOffset>
                </wp:positionV>
                <wp:extent cx="938911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  <w:gridCol w:w="567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7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муниципальной программе  «</w:t>
                                  </w:r>
                                  <w:r>
                                    <w:rPr>
                                      <w:sz w:val="26"/>
                                    </w:rPr>
                                    <w:t>Формирование современной городской среды на территории Старооскольского городского округ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9.8pt;mso-wrap-distance-left:9pt;mso-wrap-distance-right:9pt;mso-wrap-distance-top:0pt;mso-wrap-distance-bottom:0pt;margin-top:84.05pt;mso-position-vertical-relative:page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  <w:gridCol w:w="5678"/>
                      </w:tblGrid>
                      <w:tr>
                        <w:trPr/>
                        <w:tc>
                          <w:tcPr>
                            <w:tcW w:w="9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Приложение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муниципальной программе  «</w:t>
                            </w:r>
                            <w:r>
                              <w:rPr>
                                <w:sz w:val="26"/>
                              </w:rPr>
                              <w:t>Формирование современной городской среды на территории Старооскольского городского округ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урсное обеспечение и прогнозная (справочная) оценка расходов на реализацию 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х мероприятий муниципальной программы из различных источников финансирования 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1842"/>
        <w:gridCol w:w="1221"/>
        <w:gridCol w:w="1134"/>
        <w:gridCol w:w="1134"/>
        <w:gridCol w:w="992"/>
        <w:gridCol w:w="1048"/>
        <w:gridCol w:w="1134"/>
        <w:gridCol w:w="850"/>
        <w:gridCol w:w="113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чник финансирова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сходы (тыс. рублей), год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4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084"/>
        <w:gridCol w:w="1804"/>
        <w:gridCol w:w="1200"/>
        <w:gridCol w:w="1106"/>
        <w:gridCol w:w="1105"/>
        <w:gridCol w:w="967"/>
        <w:gridCol w:w="1048"/>
        <w:gridCol w:w="1098"/>
        <w:gridCol w:w="813"/>
        <w:gridCol w:w="1103"/>
      </w:tblGrid>
      <w:tr>
        <w:trPr>
          <w:tblHeader w:val="true"/>
          <w:trHeight w:val="265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ая программа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«Формирование современной городской среды на территории Старооскольского городского округа»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012871,8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8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1859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1,9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84712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1379,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840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08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vertAlign w:val="superscript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576926,5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7894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8779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359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66936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504,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7933,3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752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2895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047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949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73,3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955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37,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2741,8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5 290,1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99743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6881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82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724,9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73306,7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709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66,6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3939,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1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bCs/>
                <w:sz w:val="19"/>
                <w:szCs w:val="19"/>
              </w:rPr>
              <w:t>Благоустройство дворовых территорий многоквартирных жилых домов, общественных и иных территорий соответствующего функционального назначения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012871,8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8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1859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1,9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84712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1379,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840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08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576926,5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7894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8779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359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66936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504,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7933,3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752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2895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047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949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73,3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955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37,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2741,8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5 290,1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99743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6881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82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724,9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73306,7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709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66,6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3939,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1.1.1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bCs/>
                <w:sz w:val="19"/>
                <w:szCs w:val="19"/>
              </w:rPr>
              <w:t>Обеспечение проведения мероприятий по благоустройству дворовых, общественных и иных  территорий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012871,8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8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1859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1,9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84712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1379,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840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08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576926,5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7894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8779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359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66936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504,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7933,3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752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2895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047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949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73,3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955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37,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2741,8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5 290,1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99743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6881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82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724,9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73306,7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709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66,6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3939,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1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набережной реки Оскол в районе квартала Старая мельница в городе Старый Оскол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2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Создание рекреационной зоны в мкр. Зеленый Лог, район ручья Рудка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en-US"/>
              </w:rPr>
              <w:t>142830,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830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2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2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3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сквера в мкр. Дубрава, район храма преподобного Сергия Радонежского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09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09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609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609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4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«Благоустройство сквера «Воинской Славы» 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5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Создание велолыжероллерной трассы в урочище «Ублинские горы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4769,7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4769,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6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6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1,5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1,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6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Благоустройство рекреационной зоны в мкр. Парковый, район ДК «Комсомолец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536,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536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16,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16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9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9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7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Благоустройство сквера «Лунный» в мкр. Молодогвардеец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74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74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8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Комплексное благоустройство дворовых территорий жилых домов в городе Старый Оскол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7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7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437,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43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94,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94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left="709" w:hanging="0"/>
        <w:rPr/>
      </w:pPr>
      <w:r>
        <w:rPr>
          <w:sz w:val="22"/>
          <w:szCs w:val="22"/>
        </w:rPr>
        <w:t>*Федеральные средства по мере поступления денежных средств из федерального бюджета».</w:t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332" w:hanging="360"/>
      <w:jc w:val="both"/>
      <w:outlineLvl w:val="1"/>
    </w:pPr>
    <w:rPr>
      <w:sz w:val="26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05:00Z</dcterms:created>
  <dc:creator>user</dc:creator>
  <dc:description/>
  <cp:keywords/>
  <dc:language>en-US</dc:language>
  <cp:lastModifiedBy>Пользователь Windows</cp:lastModifiedBy>
  <cp:lastPrinted>2020-02-25T15:16:00Z</cp:lastPrinted>
  <dcterms:modified xsi:type="dcterms:W3CDTF">2020-02-25T12:16:00Z</dcterms:modified>
  <cp:revision>13</cp:revision>
  <dc:subject/>
  <dc:title>Приложение № 2</dc:title>
</cp:coreProperties>
</file>