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  <w:gridCol w:w="5522"/>
      </w:tblGrid>
      <w:tr>
        <w:trPr/>
        <w:tc>
          <w:tcPr>
            <w:tcW w:w="8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/>
              <w:tab/>
            </w:r>
          </w:p>
        </w:tc>
        <w:tc>
          <w:tcPr>
            <w:tcW w:w="55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ложение 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муниципальной программе «</w:t>
            </w:r>
            <w:r>
              <w:rPr>
                <w:sz w:val="26"/>
              </w:rPr>
              <w:t>Формирование современной городской среды на территории Старооскольского городского округа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сурсное обеспечение реализации муниципальной программы за счет средств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бюджета Старооскольского городского округа 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261"/>
        <w:gridCol w:w="1554"/>
        <w:gridCol w:w="584"/>
        <w:gridCol w:w="709"/>
        <w:gridCol w:w="1134"/>
        <w:gridCol w:w="567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73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атус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тветственный исполнитель, соисполнитель, участники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асходы (тыс.рублей), годы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з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4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168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567"/>
        <w:gridCol w:w="709"/>
        <w:gridCol w:w="1134"/>
        <w:gridCol w:w="567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3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742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«Формирование современной городской среды на территории Старооскольского городского округа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, в том числе: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99743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6881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82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72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691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41152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590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6881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82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72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687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bCs/>
                <w:sz w:val="19"/>
                <w:szCs w:val="19"/>
              </w:rPr>
              <w:t>Благоустройство дворовых территорий многоквартирных жилых домов, общественных и иных территорий соответствующего функционального назначения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, в том числе: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99743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6881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82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72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812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  <w:lang w:val="en-US"/>
              </w:rPr>
            </w:pPr>
            <w:r>
              <w:rPr>
                <w:bCs/>
                <w:sz w:val="19"/>
                <w:szCs w:val="19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41152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590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6881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82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72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735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Основное мероприятие 1.1.1.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bCs/>
                <w:sz w:val="19"/>
                <w:szCs w:val="19"/>
              </w:rPr>
              <w:t>Обеспечение проведения мероприяти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о благоустройству дворовых, общественных и иных  территорий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99743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6881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82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72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7101L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0110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0110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04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31041</w:t>
            </w:r>
            <w:r>
              <w:rPr>
                <w:color w:val="000000"/>
                <w:sz w:val="19"/>
                <w:szCs w:val="19"/>
                <w:lang w:eastAsia="en-US"/>
              </w:rPr>
              <w:t>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ДСи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590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6881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82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72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2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Создание рекреационной зоны в мкр. Зеленый Лог, район ручья Рудка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6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66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3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Благоустройство сквера в мкр. Дубрава, район храма преподобного Сергия Радонежского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4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Благоустройство сквера «Воинской Славы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5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Создание велолыжероллерной трассы в урочище «Ублинские горы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51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4951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6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Благоустройство рекреационной зоны в мкр. Парковый, район ДК «Комсомолец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11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311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7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Благоустройство сквера «Лунный» в мкр. Молодогвардеец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2007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8. Про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Комплексное благоустройство дворовых территорий жилых домов в городе Старый Оскол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тветственный исполнитель -  </w:t>
            </w:r>
            <w:r>
              <w:rPr>
                <w:sz w:val="19"/>
                <w:szCs w:val="19"/>
              </w:rPr>
              <w:t>МКУ «УКС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en-US"/>
              </w:rPr>
              <w:t>1F2555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467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9467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851" w:gutter="0" w:header="709" w:top="1701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332" w:hanging="360"/>
      <w:jc w:val="both"/>
      <w:outlineLvl w:val="1"/>
    </w:pPr>
    <w:rPr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11:00Z</dcterms:created>
  <dc:creator>user</dc:creator>
  <dc:description/>
  <cp:keywords/>
  <dc:language>en-US</dc:language>
  <cp:lastModifiedBy>Пользователь Windows</cp:lastModifiedBy>
  <cp:lastPrinted>2020-02-13T15:00:00Z</cp:lastPrinted>
  <dcterms:modified xsi:type="dcterms:W3CDTF">2020-02-25T06:58:00Z</dcterms:modified>
  <cp:revision>20</cp:revision>
  <dc:subject/>
  <dc:title>Приложение № 2</dc:title>
</cp:coreProperties>
</file>