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апреля</w:t>
      </w:r>
      <w:r>
        <w:rPr>
          <w:rFonts w:cs="Times New Roman" w:ascii="Times New Roman" w:hAnsi="Times New Roman"/>
          <w:sz w:val="26"/>
          <w:szCs w:val="26"/>
        </w:rPr>
        <w:t xml:space="preserve"> 2019 г. № </w:t>
      </w:r>
      <w:r>
        <w:rPr>
          <w:rFonts w:cs="Times New Roman" w:ascii="Times New Roman" w:hAnsi="Times New Roman"/>
          <w:sz w:val="26"/>
          <w:szCs w:val="26"/>
          <w:u w:val="single"/>
        </w:rPr>
        <w:t>1047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бразования Старооскольского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ородского округ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2401"/>
      <w:bookmarkEnd w:id="0"/>
      <w:r>
        <w:rPr>
          <w:rFonts w:cs="Times New Roman" w:ascii="Times New Roman" w:hAnsi="Times New Roman"/>
          <w:sz w:val="26"/>
          <w:szCs w:val="26"/>
        </w:rPr>
        <w:t>Система основных мероприятий и показателей муниципально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образования Старооскольского городского округа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этапе реал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134"/>
        <w:gridCol w:w="992"/>
        <w:gridCol w:w="1843"/>
        <w:gridCol w:w="3969"/>
        <w:gridCol w:w="709"/>
        <w:gridCol w:w="709"/>
        <w:gridCol w:w="567"/>
        <w:gridCol w:w="708"/>
        <w:gridCol w:w="567"/>
        <w:gridCol w:w="709"/>
        <w:gridCol w:w="70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, единица измер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bookmarkStart w:id="1" w:name="OLE_LINK48"/>
            <w:bookmarkStart w:id="2" w:name="OLE_LINK47"/>
            <w:bookmarkStart w:id="3" w:name="OLE_LINK46"/>
            <w:bookmarkStart w:id="4" w:name="OLE_LINK45"/>
            <w:bookmarkStart w:id="5" w:name="OLE_LINK41"/>
            <w:r>
              <w:rPr>
                <w:rFonts w:cs="Times New Roman" w:ascii="Times New Roman" w:hAnsi="Times New Roman"/>
                <w:sz w:val="20"/>
              </w:rPr>
              <w:t>Значение показателя конечного и непосредственного результата по годам реализации</w:t>
            </w:r>
            <w:bookmarkEnd w:id="1"/>
            <w:bookmarkEnd w:id="2"/>
            <w:bookmarkEnd w:id="3"/>
            <w:bookmarkEnd w:id="4"/>
            <w:bookmarkEnd w:id="5"/>
          </w:p>
        </w:tc>
      </w:tr>
      <w:tr>
        <w:trPr>
          <w:trHeight w:val="4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рше-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1134"/>
        <w:gridCol w:w="992"/>
        <w:gridCol w:w="1843"/>
        <w:gridCol w:w="3969"/>
        <w:gridCol w:w="709"/>
        <w:gridCol w:w="709"/>
        <w:gridCol w:w="567"/>
        <w:gridCol w:w="708"/>
        <w:gridCol w:w="567"/>
        <w:gridCol w:w="709"/>
        <w:gridCol w:w="709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12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059305</wp:posOffset>
                      </wp:positionV>
                      <wp:extent cx="40430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4pt;margin-top:6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78840</wp:posOffset>
                      </wp:positionV>
                      <wp:extent cx="404304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6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Муниципальная  </w:t>
            </w:r>
            <w:hyperlink w:anchor="P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Развитие образования Старооскольского городского округ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4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Старооскольского городского округа (далее - УО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Старооскольского городского округа (далее - УК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по физической культуре и спорту администрации Старооскольского городского округа (далее - УФКС)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ое казенное учреждение «Управление капитального строительства» Старооскольского городского округа (далее - МКУ «УКС»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>
          <w:trHeight w:val="16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</w:tr>
      <w:tr>
        <w:trPr>
          <w:trHeight w:val="26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2813050</wp:posOffset>
                      </wp:positionV>
                      <wp:extent cx="40862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pt;margin-top:14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97050</wp:posOffset>
                      </wp:positionV>
                      <wp:extent cx="404241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4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4400550</wp:posOffset>
                      </wp:positionV>
                      <wp:extent cx="40868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268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378835</wp:posOffset>
                      </wp:positionV>
                      <wp:extent cx="40417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26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bookmarkStart w:id="6" w:name="_Hlk529131802"/>
            <w:bookmarkStart w:id="7" w:name="OLE_LINK230"/>
            <w:bookmarkStart w:id="8" w:name="OLE_LINK229"/>
            <w:bookmarkStart w:id="9" w:name="_Hlk529131802"/>
            <w:bookmarkStart w:id="10" w:name="OLE_LINK230"/>
            <w:bookmarkStart w:id="11" w:name="OLE_LINK229"/>
            <w:bookmarkEnd w:id="9"/>
            <w:bookmarkEnd w:id="10"/>
            <w:bookmarkEnd w:id="11"/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детей, занимающихся в специализированных спортивных учреждениях, от общей численности детей в возрасте от 6 до 15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12" w:name="OLE_LINK226"/>
            <w:bookmarkStart w:id="13" w:name="OLE_LINK225"/>
            <w:r>
              <w:rPr>
                <w:rFonts w:cs="Times New Roman" w:ascii="Times New Roman" w:hAnsi="Times New Roman"/>
                <w:sz w:val="20"/>
              </w:rPr>
              <w:t>Увеличение доли спортсменов, ставших победителями и призерами соревнований областного, всероссийского и международного уровня, в общем количестве спортсменов, занимающихся на этапах спортивного совершенствования и высшего спортивного мастерства</w:t>
            </w:r>
            <w:bookmarkEnd w:id="12"/>
            <w:bookmarkEnd w:id="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925955</wp:posOffset>
                      </wp:positionV>
                      <wp:extent cx="4086860" cy="28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6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806450</wp:posOffset>
                      </wp:positionV>
                      <wp:extent cx="403352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45pt;margin-top:6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учреждений, системы оценки качества воспитательного процесса в общеобразовательных организациях, 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216025</wp:posOffset>
                      </wp:positionV>
                      <wp:extent cx="410210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9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7010</wp:posOffset>
                      </wp:positionV>
                      <wp:extent cx="40576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16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6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1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школьного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>
          <w:trHeight w:val="1440" w:hRule="atLeast"/>
        </w:trPr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1. 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2. Выплаты компенсации част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3. Строительство, реконструкция, капитальный ремонт дошкольных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веденных мест для детей дошкольного возраст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>
          <w:trHeight w:val="2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2.1. Обеспечение деятельности (оказание услуг) муниципальных дошкольных образовательных организаций Старооскольского городск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14" w:name="_Hlk2799230"/>
            <w:bookmarkStart w:id="15" w:name="OLE_LINK11"/>
            <w:bookmarkStart w:id="16" w:name="OLE_LINK10"/>
            <w:bookmarkEnd w:id="14"/>
            <w:bookmarkEnd w:id="15"/>
            <w:bookmarkEnd w:id="16"/>
            <w:r>
              <w:rPr>
                <w:rFonts w:cs="Times New Roman" w:ascii="Times New Roman" w:hAnsi="Times New Roman"/>
                <w:color w:val="17365D"/>
                <w:sz w:val="20"/>
              </w:rPr>
              <w:t>1.2.1.1. Проект «Создание центров по формированию навыков ментального счета на базе 5 дошкольных образовательных организаций Старооско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17365D"/>
                <w:sz w:val="20"/>
              </w:rPr>
              <w:t>1.2.1.2.  Проект «Создание центров альтернативной коммуникации «Ступеньки общения»  для безречевых детей со сложной структурой дефекта на базе 4 дошкольных образовательных организаций Старооско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17365D"/>
                <w:sz w:val="20"/>
              </w:rPr>
              <w:t>1.2.1.3.  Проект «Создание коммуникативной стратегии «Педагог-родит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. Поддержка альтернативных форм предоставления дошкольного образова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убъектов малого и среднего предпринимательства, оказывающих услугу по присмотру и уходу за детьм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1. Возмещение расходов, связанных с предоставлением мер социальной поддержки педагогическим работникам и отдельным категориям работников муниципальных дошко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9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2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2219325</wp:posOffset>
                      </wp:positionV>
                      <wp:extent cx="4057650" cy="190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5pt;margin-top:7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68425</wp:posOffset>
                      </wp:positionV>
                      <wp:extent cx="405701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7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«Развитие общего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</w:tr>
      <w:tr>
        <w:trPr>
          <w:trHeight w:val="9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. Обеспечение государственных гарантий реализации прав граждан на получение общедоступного и бесплатного общего образования в муниципальных и част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1.2. Обеспечение деятельности (оказание услуг) подведомственных организаций, в том числе предоставление муниципальным и частным образовательным организациям субс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2.1. Проект «Создание на базе МБОУ «СОШ № 28 с УИОП имени А.А. Угарова» модели  по реализации индивидуальных проектов учащихся 10-11 классов с участием организаций высшего образования и работодателе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2.1.2.2. Проект «Организация уроков физической культуры учащихся общеобразовательных организаций Старооскольского городского округа на базе муниципального автономного учреждения «Спортивная школа олимпийского резерва «Золотые перча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3. Строительство, реконструкция и капитальный ремонт общеобразовательных организаций городского округ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1</w:t>
            </w:r>
          </w:p>
        </w:tc>
      </w:tr>
      <w:tr>
        <w:trPr>
          <w:trHeight w:val="27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4.  Проект  «Успех каждого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. Создание современных условий для учащихся с разными образовательными результатами в соответствии с требованиями федерального государственного образовательного станда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горячим пита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>
          <w:trHeight w:val="17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. Проект  «Создание Центра образования «Лидер» на базе МБОУ «Средняя общеобразовательная школа № 2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7" w:name="OLE_LINK44"/>
            <w:bookmarkStart w:id="18" w:name="OLE_LINK43"/>
            <w:bookmarkStart w:id="19" w:name="OLE_LINK42"/>
            <w:r>
              <w:rPr>
                <w:rFonts w:cs="Times New Roman" w:ascii="Times New Roman" w:hAnsi="Times New Roman"/>
                <w:sz w:val="20"/>
                <w:szCs w:val="20"/>
              </w:rPr>
              <w:t>2.2.1.2. Проект «Создание системы наставничества и шефства для обучающихся образовательных организаций Старооскольского городского округа «#Интеллект_плюс»</w:t>
            </w:r>
            <w:bookmarkEnd w:id="17"/>
            <w:bookmarkEnd w:id="18"/>
            <w:bookmarkEnd w:id="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3. Проект  «Создание рекреационной зоны «Юный пешеход - участник дорожного движения» на базе  МАОУ «СПШ № 3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4. Проект «Создание на базе 3 школ Старооскольского городского округа модели сетевого взаимодействия, направленной на самоопределение и профессиональную ориентацию учащихся    9-11-х клас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5. Проект «Создание игрового города «Профессии Белгородчины» для детей дошкольного и младшего школьного возра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6. Проект «Создание консультационно-информационного центра «Мы - вместе!» для родителей детей-инвалидов, детей с ограниченными возможностями здоров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 xml:space="preserve">2.2.1.7.  </w:t>
            </w:r>
            <w:r>
              <w:rPr>
                <w:rFonts w:cs="Times New Roman" w:ascii="Times New Roman" w:hAnsi="Times New Roman"/>
                <w:sz w:val="20"/>
              </w:rPr>
              <w:t>Проект «Сохранение и укрепление здоровья детей на основе индивидуального медико-психолого-педагогического сопровождения «Воспитываем здоровое поко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2.2. Организационно-методическое сопровождение мероприятий, направленных на модернизацию муниципальной системы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2.1.  Проект «Создание модели эпизодической интеграции детей с инвалидностью, с ограниченными возможностями здоровья (далее – ОВЗ) школ Старооскольского городского округа и учащихся МБОУ «СОШ № 30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1. Возмещение части затрат в связи с предоставлением учителям общеобразовательных организаций ипотечного креди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2. 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3. Выплата ежемесячного денежного вознаграждения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4. 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2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3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, УФКС, УК, МКУ «У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20" w:name="_Hlk535089233"/>
            <w:bookmarkStart w:id="21" w:name="OLE_LINK4"/>
            <w:bookmarkStart w:id="22" w:name="OLE_LINK3"/>
            <w:bookmarkStart w:id="23" w:name="_Hlk535089233"/>
            <w:bookmarkStart w:id="24" w:name="OLE_LINK4"/>
            <w:bookmarkStart w:id="25" w:name="OLE_LINK3"/>
            <w:bookmarkEnd w:id="23"/>
            <w:bookmarkEnd w:id="24"/>
            <w:bookmarkEnd w:id="25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детей, занимающихся в специализированных спортивных учреждениях, от общей численности детей в возрасте от 6 до 15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26" w:name="_Hlk529134620"/>
            <w:bookmarkStart w:id="27" w:name="OLE_LINK238"/>
            <w:bookmarkStart w:id="28" w:name="OLE_LINK237"/>
            <w:bookmarkStart w:id="29" w:name="_Hlk529134620"/>
            <w:bookmarkStart w:id="30" w:name="OLE_LINK238"/>
            <w:bookmarkStart w:id="31" w:name="OLE_LINK237"/>
            <w:bookmarkEnd w:id="29"/>
            <w:bookmarkEnd w:id="30"/>
            <w:bookmarkEnd w:id="31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32" w:name="OLE_LINK234"/>
            <w:bookmarkStart w:id="33" w:name="OLE_LINK228"/>
            <w:bookmarkStart w:id="34" w:name="OLE_LINK227"/>
            <w:r>
              <w:rPr>
                <w:rFonts w:cs="Times New Roman" w:ascii="Times New Roman" w:hAnsi="Times New Roman"/>
                <w:sz w:val="20"/>
              </w:rPr>
              <w:t>Увеличение доли спортсменов, ставших победителями и призерами соревнований областного, всероссийского и международного уровня, в общем количестве спортсменов, занимающихся на этапах спортивного совершенствования и высшего спортивного мастерства</w:t>
            </w:r>
            <w:bookmarkEnd w:id="32"/>
            <w:bookmarkEnd w:id="33"/>
            <w:bookmarkEnd w:id="34"/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1.1. Обеспечение деятельности (оказание услуг) муниципальных организаций дополнительного образования, подведомственных управлению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детей, занимающихся в специализированных спортивных учреждениях, от общей численности детей в возрасте от 6 до 15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1.1. Проект «Создание лаборатории технического творчества и робототехники «Будущие инженеры» на базах муниципальных учреждений дополнительного образования Старооско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  Проект «Создание квест-площадок «Музей – детям» для обучающихся 7-8 –х классов общеобразовательных организаций Старооскольского городского окру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5" w:name="_Hlk2799598"/>
            <w:bookmarkStart w:id="36" w:name="OLE_LINK13"/>
            <w:bookmarkStart w:id="37" w:name="OLE_LINK12"/>
            <w:bookmarkEnd w:id="35"/>
            <w:bookmarkEnd w:id="36"/>
            <w:bookmarkEnd w:id="37"/>
            <w:r>
              <w:rPr>
                <w:rFonts w:cs="Times New Roman" w:ascii="Times New Roman" w:hAnsi="Times New Roman"/>
                <w:sz w:val="20"/>
                <w:szCs w:val="20"/>
              </w:rPr>
              <w:t>3.1.1.3. Проект «Создание муниципальной экологической мастерской «Сделаем город чище» на базе МБУ ДО «Центр эколого-биологическ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38" w:name="OLE_LINK256"/>
            <w:bookmarkStart w:id="39" w:name="OLE_LINK255"/>
            <w:bookmarkStart w:id="40" w:name="OLE_LINK254"/>
            <w:bookmarkStart w:id="41" w:name="OLE_LINK253"/>
            <w:bookmarkStart w:id="42" w:name="_Hlk529130917"/>
            <w:bookmarkStart w:id="43" w:name="OLE_LINK2"/>
            <w:bookmarkStart w:id="44" w:name="OLE_LINK1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r>
              <w:rPr>
                <w:rFonts w:cs="Times New Roman" w:ascii="Times New Roman" w:hAnsi="Times New Roman"/>
                <w:sz w:val="20"/>
              </w:rPr>
              <w:t>3.1.2. Обеспечение деятельности (оказание услуг)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1.3. Обеспечение деятельности (оказание услуг) муниципальных организаций дополнительного образования, подведомственных управлению по физической культуре и спор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Ф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детей, занимающихся в специализированных спортивных учреждениях, от общей численности детей в возрасте от 6 до 15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45" w:name="_Hlk535089408"/>
            <w:bookmarkStart w:id="46" w:name="OLE_LINK6"/>
            <w:bookmarkStart w:id="47" w:name="OLE_LINK5"/>
            <w:bookmarkStart w:id="48" w:name="_Hlk535089408"/>
            <w:bookmarkStart w:id="49" w:name="OLE_LINK6"/>
            <w:bookmarkStart w:id="50" w:name="OLE_LINK5"/>
            <w:bookmarkEnd w:id="48"/>
            <w:bookmarkEnd w:id="49"/>
            <w:bookmarkEnd w:id="50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спортсменов, ставших победителями и призерами соревнований областного, всероссийского и международного уровня, в общем количестве спортсменов, занимающихся на этапах спортивного совершенствования и высшего спортивного мастерств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1.4. Реконструкция и капитальный ремонт организац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1. Организационно-методическое сопровождение мероприятий, направленных на модернизацию муниципальной системы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величение доли спортсменов, ставших победителями и призерами соревнований областного, всероссийского и международного уровня, в общем количестве спортсменов, занимающихся на этапах спортивного совершенствования и высшего спортивного мастерств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1.1.  Проект «Создание на базе МБУ ДО «Центр дополнительного образования «Одаренность» Центра, координирующего деятельность участников общероссийской общественно-государственной детско-юношеской организации «Российское движение школьников» «</w:t>
            </w:r>
            <w:r>
              <w:rPr>
                <w:rFonts w:eastAsia="Symbol" w:cs="Symbol" w:ascii="Symbol" w:hAnsi="Symbol"/>
                <w:sz w:val="20"/>
              </w:rPr>
              <w:t></w:t>
            </w:r>
            <w:r>
              <w:rPr>
                <w:rFonts w:cs="Times New Roman" w:ascii="Times New Roman" w:hAnsi="Times New Roman"/>
                <w:sz w:val="20"/>
              </w:rPr>
              <w:t>ШколаРД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2. Совершенствование финансово-экономических условий организаций дополнительного образования (финансирование расходов на оплату труда педагогических работников 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3. Обеспечение медико-социального сопровождения обучающихся и воспитанников организаций общего, дошкольного и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3.1. Проект  «Создание модели комплексной поддержки обучающихся, находящихся в трудной жизненной ситуации и социально опасном положе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4. Материальное поощрение и социальная поддержка учащихся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5. Оплата проезда педагогическим работникам к месту работы и обратно, проживающим в городе и работающим в муниципальных учреждениях дополнительного образования сельских территорий, подведомственных управлению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6. 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bookmarkStart w:id="51" w:name="_Hlk529909251"/>
            <w:bookmarkStart w:id="52" w:name="OLE_LINK271"/>
            <w:bookmarkStart w:id="53" w:name="OLE_LINK270"/>
            <w:bookmarkStart w:id="54" w:name="OLE_LINK263"/>
            <w:bookmarkStart w:id="55" w:name="OLE_LINK262"/>
            <w:bookmarkStart w:id="56" w:name="OLE_LINK261"/>
            <w:bookmarkStart w:id="57" w:name="OLE_LINK260"/>
            <w:bookmarkStart w:id="58" w:name="OLE_LINK259"/>
            <w:bookmarkStart w:id="59" w:name="_Hlk529560593"/>
            <w:bookmarkStart w:id="60" w:name="OLE_LINK258"/>
            <w:bookmarkStart w:id="61" w:name="OLE_LINK257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r>
              <w:rPr>
                <w:rFonts w:cs="Times New Roman" w:ascii="Times New Roman" w:hAnsi="Times New Roman"/>
                <w:sz w:val="20"/>
              </w:rPr>
              <w:t>3.2.7.  Проект «Культурная сре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8. Поддержка муниципальных образовательных организаций дополнительного образования в сфере культуры и и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лучших работников образовательных организаций дополнительного образования в сфере культуры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ходящихся на территориях сельских поселений, получивших </w:t>
            </w:r>
            <w:bookmarkStart w:id="62" w:name="OLE_LINK273"/>
            <w:bookmarkStart w:id="63" w:name="OLE_LINK272"/>
            <w:r>
              <w:rPr>
                <w:rFonts w:cs="Times New Roman" w:ascii="Times New Roman" w:hAnsi="Times New Roman"/>
                <w:sz w:val="20"/>
              </w:rPr>
              <w:t>государственную поддержку, че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highlight w:val="yellow"/>
              </w:rPr>
            </w:r>
            <w:bookmarkEnd w:id="62"/>
            <w:bookmarkEnd w:id="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59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4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системы оценки качества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, тыс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64" w:name="_Hlk529137118"/>
            <w:bookmarkStart w:id="65" w:name="OLE_LINK252"/>
            <w:bookmarkStart w:id="66" w:name="OLE_LINK251"/>
            <w:bookmarkEnd w:id="64"/>
            <w:bookmarkEnd w:id="65"/>
            <w:bookmarkEnd w:id="66"/>
            <w:r>
              <w:rPr>
                <w:rFonts w:cs="Times New Roman" w:ascii="Times New Roman" w:hAnsi="Times New Roman"/>
                <w:sz w:val="20"/>
              </w:rPr>
              <w:t>4.1.1.  Организационно-технологическое сопровождение проведения мониторинговых исследований и контрольно-оценоч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.1.1.1.  Проект «Совершенствование единой муниципальной системы оценки качества образования в Старооскольском городском окру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2. Обеспечение деятельности МБУ «Старооскольский центр оценки качества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потребителей качеством предоставления услу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1.3. Обеспечение условий для организации и проведения в соответствии с действующим законодательством государственной итоговой аттестации выпускников общеобразовательных организаций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1.4. Совершенствование муниципальной системы мониторинговых исследований качества образования: внедрение системы мониторинга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,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2.1. Развитие механизмов обратной связи и поддержки потребителя посредством информационной открытости системы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.1. Проект «Создание модели сопровождения аттестации педагогических кад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8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5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отдыха и оздоровления детей и подростко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1. Обеспечение деятельности (оказание услуг) детских загородных оздоровительных лагерей и лагерей с дневным пребыванием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2. Организация отдыха и оздоровления дет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1. Организация отдыха и оздоровления детей в лагерях с дневным пребыванием, организованных на базе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2. Организация отдыха и оздоровления детей на базе загородных оздоровительны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3. Реконструкция и капитальный ремонт загородных оздоровительны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0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6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профессионального образован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епень удовлетворенности педагогических и руководящих работников образовательных организаций качеством </w:t>
            </w:r>
            <w:bookmarkStart w:id="67" w:name="OLE_LINK9"/>
            <w:bookmarkStart w:id="68" w:name="OLE_LINK8"/>
            <w:bookmarkStart w:id="69" w:name="OLE_LINK7"/>
            <w:r>
              <w:rPr>
                <w:rFonts w:cs="Times New Roman" w:ascii="Times New Roman" w:hAnsi="Times New Roman"/>
                <w:sz w:val="20"/>
              </w:rPr>
              <w:t>услуг дополнительного профессионального образования от числа слушателей, обучающихся по дополнительной профессиональной программе в МБУ ДПО «СОИРО»</w:t>
            </w:r>
            <w:bookmarkEnd w:id="67"/>
            <w:bookmarkEnd w:id="68"/>
            <w:bookmarkEnd w:id="69"/>
            <w:r>
              <w:rPr>
                <w:rFonts w:cs="Times New Roman" w:ascii="Times New Roman" w:hAnsi="Times New Roman"/>
                <w:sz w:val="20"/>
              </w:rPr>
              <w:t>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 Организация курсов повышения квалификации педагогических и руководящих работников образовательных организаций на базе МБУ ДПО «СОИ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1.  Проект «Создание системы сопровождения учащихся общеобразовательных организаций Старооскольского городского округа, испытывающих трудности с освоением основной образовательной программы («#К результату вместе»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1.1.2.  Проект </w:t>
            </w:r>
            <w:r>
              <w:rPr>
                <w:rFonts w:cs="Times New Roman" w:ascii="Times New Roman" w:hAnsi="Times New Roman"/>
                <w:bCs/>
                <w:sz w:val="20"/>
              </w:rPr>
              <w:t>«Организация системы практик цифрового образования в Старооскольском городском округе («Практики цифрового образования»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3.</w:t>
              <w:tab/>
              <w:t>Проект «Создание системы подготовки педагогических работников образовательных организаций Старооскольского городского округа к преподаванию предметной области «Технология» в условиях обновления содержания и методов обу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4.</w:t>
              <w:tab/>
              <w:t>Проект «Создание муниципального клуба «ПЛЕЯДА» педагогических работников общеобразовательных организаций Старооскольского городского округа, работающих с одаренными деть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.1.2. Организация курсов повышения квалификации педагогических и руководящих работников образовательных организаций, подведомственных управлению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Ф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групп слушателей из педагогических и руководящих работников образовательных организаций, подведомственных управлению по физической культуре и спорту, осваивающих дополнительные профессиональные программы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3. Организация непрерывного повышения квалификации педагогических работников МБУ ДПО «СОИ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педагогических работников МБУ ДПО «СОИРО», прошедших курсы повышения квалификаци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.2.1. Организация стажировок педагогических и руководящих работников на базе образовательных организаций Староосколь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2. Сопровождение диссеминации инновационного опыта педагогических и руководящих работников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тодических мероприятий по диссеминации инновационного опыта педагогических и руководящих работников городского округа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1. Организация мониторинга качества дополнительных профессиональных программ с применением ИК-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2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7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реализации муниципальной программ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70" w:name="OLE_LINK242"/>
            <w:bookmarkStart w:id="71" w:name="OLE_LINK241"/>
            <w:bookmarkStart w:id="72" w:name="_Hlk529135148"/>
            <w:bookmarkStart w:id="73" w:name="OLE_LINK240"/>
            <w:bookmarkStart w:id="74" w:name="OLE_LINK239"/>
            <w:bookmarkStart w:id="75" w:name="OLE_LINK242"/>
            <w:bookmarkStart w:id="76" w:name="OLE_LINK241"/>
            <w:bookmarkStart w:id="77" w:name="_Hlk529135148"/>
            <w:bookmarkStart w:id="78" w:name="OLE_LINK240"/>
            <w:bookmarkStart w:id="79" w:name="OLE_LINK239"/>
            <w:bookmarkEnd w:id="75"/>
            <w:bookmarkEnd w:id="76"/>
            <w:bookmarkEnd w:id="77"/>
            <w:bookmarkEnd w:id="78"/>
            <w:bookmarkEnd w:id="79"/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.1. Обеспечение выполнения муниципальных функц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7.2.1. Предоставление услуг финансово-экономического сервиса и хозяйственного обслуживания организаций сферы образования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1. Выплаты гражданам, заключившим договор о целевом об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граждан, заключивших договор о целевом обучении, получающих социальную поддержку, в общей численности граждан, заключивших договор о целевом обучении, имеющих право на получение социальной поддержки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и показателей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образования Старооскольского городского округа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е ре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13"/>
        <w:gridCol w:w="998"/>
        <w:gridCol w:w="2121"/>
        <w:gridCol w:w="5245"/>
        <w:gridCol w:w="624"/>
        <w:gridCol w:w="680"/>
        <w:gridCol w:w="624"/>
        <w:gridCol w:w="660"/>
        <w:gridCol w:w="781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, единица измерения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>
          <w:trHeight w:val="4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рше-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13"/>
        <w:gridCol w:w="998"/>
        <w:gridCol w:w="2121"/>
        <w:gridCol w:w="5245"/>
        <w:gridCol w:w="624"/>
        <w:gridCol w:w="680"/>
        <w:gridCol w:w="624"/>
        <w:gridCol w:w="660"/>
        <w:gridCol w:w="781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961640</wp:posOffset>
                      </wp:positionV>
                      <wp:extent cx="281940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23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Муниципальная </w:t>
            </w:r>
            <w:hyperlink w:anchor="P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Развитие образования Старооскольского городского округа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образования администрации Старооскольского городского округа (далее - УО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Старооскольского городского округа (далее - УК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по физической культуре и спорту администрации Старооскольского городского округа (далее - УФКС)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муниципальное казенное учреждение «Управление капитального строительства» Старооскольского городского округа (далее - МКУ «УКС»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28215</wp:posOffset>
                      </wp:positionV>
                      <wp:extent cx="418147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175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905510</wp:posOffset>
                      </wp:positionV>
                      <wp:extent cx="41529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7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, тыс.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 на 2015 - 2020 годы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65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1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шко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1.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2. Выплаты компенсации части родительской платы за присмотр и уход за детьми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3. Строительство, реконструкция, капитальный ремонт дошкольных 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веденных мест для детей дошкольного возраста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1. Обеспечение деятельности (оказание услуг) муниципальных дошкольных образовательных организаций Старооскольского городского округ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1. Проект «Создание центров по формированию навыков ментального счета на базе 5 дошкольных образовательных организаций Старооскольского городского округа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. Поддержка альтернативных форм предоставления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субъектов малого и среднего предпринимательства, оказывающих услугу по присмотру и уходу за детьм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1. Возмещение расходов, связанных с предоставлением мер социальной поддержки педагогическим работникам и отдельным категориям работников муниципальных дошко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68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9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2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обще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2733040</wp:posOffset>
                      </wp:positionV>
                      <wp:extent cx="136334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85pt;margin-top:7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951230</wp:posOffset>
                      </wp:positionV>
                      <wp:extent cx="635" cy="889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7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. Обеспечение государственных гарантий реализации прав граждан на получение общедоступного и бесплатного общего образования в муниципальных и частных общеобразовательных организац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.2. Обеспечение деятельности (оказание услуг) подведомственных организаций, в том числе предоставление муниципальным и частным образовательным организациям субсид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797560</wp:posOffset>
                      </wp:positionV>
                      <wp:extent cx="967041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6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1.3. Строительство, реконструкция и капитальный ремонт общеобразовательных организаций городского округа</w:t>
            </w:r>
          </w:p>
        </w:tc>
        <w:tc>
          <w:tcPr>
            <w:tcW w:w="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КУ «УКС»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1. Создание современных условий для учащихся с разными образовательными результатами в соответствии с требованиями федерального государственного образовательного стандар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горячим пит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1. Проект «Создание системы наставничества и шефства для обучающихся образовательных организаций Старооскольского городского округа «#Интеллект_плюс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-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2.2. Организационно-методическое сопровождение мероприятий, направленных на модернизацию муниципальной системы обще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1. Возмещение части затрат в связи с предоставлением учителям общеобразовательных организаций ипотечного креди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2. 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3. Выплата ежемесячного денежного вознаграждения за классное руковод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4. 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2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3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, УК, МКУ «УК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1.1. Обеспечение деятельности (оказание услуг) муниципальных организаций дополнительного образования, подведомственных управлению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ект «Создание муниципальной экологической мастерской «Сделаем город чище» на базе МБУ ДО «Центр эколого-биологического образова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bookmarkStart w:id="80" w:name="_Hlk529560748"/>
            <w:bookmarkStart w:id="81" w:name="OLE_LINK265"/>
            <w:bookmarkStart w:id="82" w:name="OLE_LINK264"/>
            <w:bookmarkEnd w:id="80"/>
            <w:bookmarkEnd w:id="81"/>
            <w:bookmarkEnd w:id="82"/>
            <w:r>
              <w:rPr>
                <w:rFonts w:cs="Times New Roman" w:ascii="Times New Roman" w:hAnsi="Times New Roman"/>
                <w:sz w:val="20"/>
              </w:rPr>
              <w:t>3.1.2. Обеспечение деятельности (оказание услуг)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1. Организационно-методическое сопровождение мероприятий, направленных на модернизацию муниципальной системы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2. Совершенствование финансово-экономических условий организаций дополнительного образования (финансирование расходов на оплату труда педагогических работников образовательных организаций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3. Обеспечение медико-социального сопровождения обучающихся и воспитанников организаций общего, дошкольного и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2.4. Материальное поощрение и социальная поддержка учащихся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5. Оплата проезда педагогическим работникам к месту работы и обратно, проживающим в городе и работающим в муниципальных учреждениях дополнительного образования сельских территорий, подведомственных управлению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2.6. 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7. Проект «Культурная сре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593">
              <w:bookmarkStart w:id="83" w:name="OLE_LINK269"/>
              <w:bookmarkStart w:id="84" w:name="OLE_LINK268"/>
              <w:bookmarkStart w:id="85" w:name="_Hlk529560762"/>
              <w:bookmarkStart w:id="86" w:name="OLE_LINK267"/>
              <w:bookmarkStart w:id="87" w:name="OLE_LINK266"/>
              <w:bookmarkEnd w:id="83"/>
              <w:bookmarkEnd w:id="84"/>
              <w:bookmarkEnd w:id="85"/>
              <w:bookmarkEnd w:id="86"/>
              <w:bookmarkEnd w:id="87"/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4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системы оценки качества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, тыс.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1. Организационно-технологическое сопровождение проведения мониторинговых исследований и контрольно-оценочных процеду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2. Обеспечение деятельности МБУ «Старооскольский центр оценки качества образова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потребителей качеством предоставления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1.3. Обеспечение условий для организации и проведения в соответствии с действующим законодательством государственной итоговой аттестации выпускников общеобразовательных организаций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1.4. Совершенствование муниципальной системы мониторинговых исследований качества образования: внедрение системы мониторинга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, тыс. 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. Развитие механизмов обратной связи и поддержки потребителя посредством информационной открытости системы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8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5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отдыха и оздоровления детей и подростков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1.1. Обеспечение деятельности       (оказание услуг) детских   загородных оздоровительных лагерей и лагерей     с    дневным пребыванием    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2. Организация отдыха и оздоровления детей, находящихся в трудной жизненной ситу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1. Организация отдыха и оздоровления детей в лагерях с дневным пребыванием, организованных на базе общеобразовате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bookmarkStart w:id="88" w:name="OLE_LINK248"/>
            <w:bookmarkStart w:id="89" w:name="_Hlk529135754"/>
            <w:bookmarkStart w:id="90" w:name="OLE_LINK247"/>
            <w:bookmarkStart w:id="91" w:name="OLE_LINK246"/>
            <w:bookmarkEnd w:id="88"/>
            <w:bookmarkEnd w:id="89"/>
            <w:bookmarkEnd w:id="90"/>
            <w:bookmarkEnd w:id="91"/>
            <w:r>
              <w:rPr>
                <w:rFonts w:cs="Times New Roman" w:ascii="Times New Roman" w:hAnsi="Times New Roman"/>
                <w:sz w:val="20"/>
              </w:rPr>
              <w:t>5.2.2. Организация отдыха и оздоровления детей на базе загородных оздоровительных лаге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0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6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профессиона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 Организация курсов повышения квалификации педагогических и руководящих работников образовательных организаций на базе МБУ ДПО «СОИР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3. Организация непрерывного повышения квалификации педагогических работников МБУ ДПО «СОИР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едагогических работников МБУ ДПО «СОИРО», прошедших курсы повышения квалификаци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2.1. Организация стажировок педагогических и руководящих работников на базе образовательных организаций Старооскольского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2. Сопровождение диссеминации инновационного опыта педагогических и руководящих работников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методических мероприятий по диссеминации инновационного опыта педагогических и руководящих работников городского округа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1. Организация мониторинга качества дополнительных профессиональных программ с применением ИК-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2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7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беспечение реализации муниципальной программы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1.1. Обеспечение выполнения муниципальных функций в сфере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7.2.1. Предоставление услуг финансово-экономического сервиса и хозяйственного обслуживания организаций сферы образования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1. Выплаты гражданам, заключившим договор о целевом обучен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граждан, заключивших договор о целевом обучении, получающих социальную поддержку, в общей численности граждан, заключивших договор о целевом обучении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678" w:gutter="0" w:header="709" w:top="1701" w:footer="0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6:02:00Z</dcterms:created>
  <dc:creator>Пользователь</dc:creator>
  <dc:description/>
  <cp:keywords/>
  <dc:language>en-US</dc:language>
  <cp:lastModifiedBy>KOBZEVA</cp:lastModifiedBy>
  <cp:lastPrinted>2019-04-08T14:36:00Z</cp:lastPrinted>
  <dcterms:modified xsi:type="dcterms:W3CDTF">2019-04-17T12:47:00Z</dcterms:modified>
  <cp:revision>327</cp:revision>
  <dc:subject/>
  <dc:title/>
</cp:coreProperties>
</file>