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  <w:gridCol w:w="5843"/>
      </w:tblGrid>
      <w:tr>
        <w:trPr>
          <w:trHeight w:val="1310" w:hRule="atLeast"/>
        </w:trPr>
        <w:tc>
          <w:tcPr>
            <w:tcW w:w="87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Старооскольского городск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u w:val="single"/>
              </w:rPr>
              <w:t xml:space="preserve"> 20</w:t>
            </w:r>
            <w:r>
              <w:rPr>
                <w:sz w:val="26"/>
                <w:szCs w:val="26"/>
              </w:rPr>
              <w:t xml:space="preserve"> » </w:t>
            </w:r>
            <w:r>
              <w:rPr>
                <w:sz w:val="26"/>
                <w:szCs w:val="26"/>
                <w:u w:val="single"/>
              </w:rPr>
              <w:t xml:space="preserve">   02    </w:t>
            </w:r>
            <w:r>
              <w:rPr>
                <w:sz w:val="26"/>
                <w:szCs w:val="26"/>
              </w:rPr>
              <w:t>2021 г. №</w:t>
            </w:r>
            <w:r>
              <w:rPr>
                <w:sz w:val="26"/>
                <w:szCs w:val="26"/>
                <w:u w:val="single"/>
              </w:rPr>
              <w:t xml:space="preserve"> 3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униципальной программе «Обеспечение населения Старооскольского городского округа жильем»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стема основных мероприятий и показателей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еспечение населения Старооскольского городского округа жильем» на 1 этап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850"/>
        <w:gridCol w:w="997"/>
        <w:gridCol w:w="1581"/>
        <w:gridCol w:w="3551"/>
        <w:gridCol w:w="587"/>
        <w:gridCol w:w="589"/>
        <w:gridCol w:w="728"/>
        <w:gridCol w:w="588"/>
        <w:gridCol w:w="728"/>
        <w:gridCol w:w="589"/>
        <w:gridCol w:w="822"/>
      </w:tblGrid>
      <w:tr>
        <w:trPr>
          <w:tblHeader w:val="true"/>
          <w:trHeight w:val="458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рок реализаци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 показателя, единица измерения</w:t>
            </w:r>
          </w:p>
        </w:tc>
        <w:tc>
          <w:tcPr>
            <w:tcW w:w="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Значение показателя конечного и непосредственного результатов по годам реализации</w:t>
            </w:r>
          </w:p>
        </w:tc>
      </w:tr>
      <w:tr>
        <w:trPr>
          <w:tblHeader w:val="true"/>
          <w:trHeight w:val="609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ча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Заверше-ние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14 го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15 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16 г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2017 год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18  го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19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0 год</w:t>
            </w:r>
          </w:p>
        </w:tc>
      </w:tr>
      <w:tr>
        <w:trPr>
          <w:trHeight w:val="441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 «Обеспечение населения Старооскольского городского округа жильем»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ДСиА, ДЖКХ, УСЗН, УДМ, МКУ «УКС», МКУ «УЖиР», подрядные организ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ликвидированного аварийного жилья (дома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>
          <w:trHeight w:val="83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Площадь ликвидированных жилых помещений, признанных аварийными и подлежащих сносу или реконструкции (кв.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5,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493,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056,40</w:t>
            </w:r>
          </w:p>
        </w:tc>
      </w:tr>
      <w:tr>
        <w:trPr>
          <w:trHeight w:val="656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Число граждан, проживающих в аварийном жилье, обеспеченных доступным и комфортным жильем</w:t>
            </w:r>
            <w:r>
              <w:rPr>
                <w:color w:val="000000"/>
                <w:sz w:val="19"/>
                <w:szCs w:val="19"/>
              </w:rPr>
              <w:t xml:space="preserve"> (чел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1134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исло граждан, отнесенных законодательством к отдельным категориям граждан, обеспеченных доступным и комфортным жильем (чел./семей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</w:t>
            </w:r>
          </w:p>
        </w:tc>
      </w:tr>
      <w:tr>
        <w:trPr>
          <w:trHeight w:val="856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наемного жилья коммерческого и социального использования в общем объеме введенных в эксплуатацию жилых помещений (%)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904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жилых помещений, находящихся в муниципальном жилищном фонде коммерческого использования (квартиры)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жилых помещений, находящихся в специализированном жилищном фонде (квартир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граждан, получивших субсидии на возмещение части затрат на уплату процентов по жилищным (ипотечным) кредитам (займам), полученным в кредитных или иных организация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  <w:tr>
        <w:trPr>
          <w:trHeight w:val="577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дпрограмма 1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«Переселение граждан из аварийного жилищного фонда Старооскольского городского округа»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ДСиА, ДЖКХ, МКУ «УКС», МКУ «УЖиР», подрядные организ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ликвидированного аварийного жилья (дома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982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Площадь ликвидированных жилых помещений, признанных аварийными и подлежащих сносу или реконструкции (кв.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5,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3,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2056,40</w:t>
            </w:r>
          </w:p>
        </w:tc>
      </w:tr>
      <w:tr>
        <w:trPr>
          <w:trHeight w:val="854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исло граждан, проживающих в аварийном жилье, обеспеченных доступным и комфортным жильем (чел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24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1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роведение работы по обеспечению жилищных прав граждан, проживающих в аварийном жилье на территории Старооскольского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У «УЖиР», ДИиЗО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ощадь ликвидированных жилых помещений, признанных аварийными и подлежащих сносу или реконструкции (кв.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5,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93,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2056,40</w:t>
            </w:r>
          </w:p>
        </w:tc>
      </w:tr>
      <w:tr>
        <w:trPr>
          <w:trHeight w:val="241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2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нансовое и организационное обеспечение формирования жилищного фонда для переселения граждан из аварийного жил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ДСиА, МКУ «УКС», подрядные организ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жилых помещений, предназначенных для переселения граждан, проживающих в аварийном жилье (кол-во помещений, шт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заключенных с собственниками соглашений об изъятии недвижимости для муниципальных нужд (путем предоставления средств на выплату возмещения за изымаемое жилое помещение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ощадь жилых помещений, собственники которых получили возмещение за изымаемые жилые помещения (кв. 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,5</w:t>
            </w:r>
          </w:p>
        </w:tc>
      </w:tr>
      <w:tr>
        <w:trPr>
          <w:trHeight w:val="410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2.1.1. Проект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Оптимизация действий при переселении граждан из аварийного жилищного фонда на территории Старооскольского городского округ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6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6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ДСиА, ДЖКХ, МКУ «УКС», МКУ «УЖиР», подрядные организ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ликвидированного аварийного жилья (дома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99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Площадь ликвидированных жилых помещений, признанных аварийными и подлежащих сносу или реконструкции (кв.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25,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99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жилых помещений, предназначенных для переселения граждан, проживающих в аварийном жилье (кол-во помещений, шт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03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ное мероприятие 1.2.2.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ДСиА, ДЖКХ, МКУ «УКС», МКУ «УЖиР», подрядные организ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заключенных с собственниками соглашений об изъятии недвижимости для муниципальных нужд (путем предоставления средств на выплату возмещения за изымаемое жилое помещение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899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ощадь жилых помещений, собственники которых получили возмещение за изымаемые жилые помещения (кв. 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988,9</w:t>
            </w:r>
          </w:p>
        </w:tc>
      </w:tr>
      <w:tr>
        <w:trPr>
          <w:trHeight w:val="89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3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еселения граждан из аварийного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правовое управл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исло граждан, проживающих в аварийном жилье, обеспеченных доступным и комфортным жильем (чел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</w:tr>
      <w:tr>
        <w:trPr>
          <w:trHeight w:val="68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4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ие сноса аварийного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ЖКХ, ДИиЗО, МКУ «УКС», МКУ «УЖиР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 ликвидированного аварийного жилья (дома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1134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дпрограмма 2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Обеспечение жильем отдельных категорий граждан Старооскольского городского округ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СиА, ДИиЗО, ДФиБП, УСЗН, УДМ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У «УКС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исло граждан, отнесенных законодательством к отдельным категориям граждан, обеспеченных доступным и комфортным жильем (чел./семей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</w:t>
            </w:r>
          </w:p>
        </w:tc>
      </w:tr>
      <w:tr>
        <w:trPr>
          <w:trHeight w:val="79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наемного жилья коммерческого и социального использования в общем объеме введенных в эксплуатацию жилых помещений (%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жилых помещений, находящихся в муниципальном жилищном фонде коммерческого использования (квартир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жилых помещений, находящихся в специализированном жилищном фонде (квартир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1153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Количество граждан, получивших субсидии на возмещение части затрат на уплату процентов по жилищным (ипотечным) кредитам (займам), полученным в кредитных или иных организация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</w:tr>
      <w:tr>
        <w:trPr>
          <w:trHeight w:val="13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1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существление функций администрации Старооскольского городского округа по обеспечению жилыми помещениями граждан, подвергшихся радиационному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здействию вследствие катастрофы на Чернобыльской АЭС, аварии на производственном объединении «Маяк» и приравненных к ним 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семей, обеспеченных жилыми помещениями, относящихся к категории  граждан, подвергшихся радиационному воздействию вследствие катастрофы на Чернобыльской АЭС, аварии на производственном объединении «Маяк» и приравненных к ним лиц (семей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153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2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уществление функций администрации Старооскольского городского округа по обеспечению жилыми помещениями граждан, признанных в установленном порядке вынужденными переселен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семей, обеспеченных жилыми помещениями, относящихся к категории граждан, признанных в установленном порядке вынужденными переселенцами (семей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3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уществление функций администрации Старооскольского городского округа по обеспечению жилыми помещениями граждан, выезжающих (выехавших) из районов Крайнего Севера и приравненных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к ним мест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семей, обеспеченных жилыми помещениями, относящихся к категории  граждан, выезжающих (выехавших) из районов Крайнего Севера и приравненных к ним местностей (семей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4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уществление функций администрации Старооскольского городского округа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ФиБП, ДИиЗО, ДСиА, УСЗН, МКУ «УКС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граждан, обеспеченных жилыми помещениями, относящихся к категории детей-сирот и детей, оставшихся без попечения родителей, и лиц из их числа (чел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9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4.1.1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ект «Обеспечение жильем детей-сирот и детей, оставшихся без попечения родителей, и лиц из их числа на территории Староосколь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ФиБП, ДИиЗО, ДСиА, УСЗН, МКУ «УКС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граждан, обеспеченных жилыми помещениями, относящихся к категории детей-сирот и детей, оставшихся без попечения родителей, и лиц из их числа (чел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.4.1.2 Проект «Обеспечение жильем детей-сирот и детей, оставшихся без попечения родителей, и лиц из их числа на территории Староосколь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ФиБП, ДИиЗО, ДСиА, УСЗН, МКУ «УКС»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граждан, обеспеченных жилыми помещениями, относящихся к категории детей-сирот и детей, оставшихся без попечения родителей, и лиц из их числа (чел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5.1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существление функций администрации Старооскольского городского округа по обеспечению жильем молодых 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УДМ, ДФиБП, УСЗН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молодых семей, обеспеченных жильем (семей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</w:tr>
      <w:tr>
        <w:trPr>
          <w:trHeight w:val="836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6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ие формирования специализированного жилищного фонда, а также фонда наемного жилья коммерческого и социального использования и финансовых механизмов, обеспечивающих доступность и комфортность проживания гражда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Жилищное управление, ДСиА,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ФиБП, ДИиЗО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ля наемного жилья коммерческого и социального использования в общем объеме введенных в эксплуатацию жилых помещений (%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,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793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жилых помещений, находящихся в муниципальном жилищном фонде коммерческого использования (квартир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жилых помещений, находящихся в специализированном жилищном фонде (квартиры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7.1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существление функций администрации Старооскольского городского округа по обеспечению жильем отдельных категорий граждан, установл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едеральным законом от 12 января 1995 года № 5-ФЗ «О ветеранах» в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соответствии с Указом Президента Российской Федерации от 07 мая 2008 года № 714 «Об обеспечении жильем ветеранов Великой Отечественной войны                  1941- 1945 г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ФиБП, УСЗН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Количество граждан, обеспеченных жилыми помещениями, относящихся к категории граждан,</w:t>
            </w:r>
            <w:r>
              <w:rPr>
                <w:sz w:val="19"/>
                <w:szCs w:val="19"/>
              </w:rPr>
              <w:t xml:space="preserve"> установленных Федеральным законом от 12 января 1995 года № 5-ФЗ «О ветеранах» в соответствии с Указ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зидента Российской Федерации от 0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8.1.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Осуществление функций администрации Старооскольского городского округа по обеспечению жильем отдельных категорий граждан, установленных федеральными законами от 12 января 1995 года № 5-ФЗ «О ветеранах» и от 24 ноября 1995 года № 181-ФЗ «О социальной защите инвалидов в Российской Федер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ФиБП, УСЗН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граждан, обеспеченных жилыми помещениями, относящихся к категории граждан,</w:t>
            </w:r>
            <w:r>
              <w:rPr>
                <w:sz w:val="19"/>
                <w:szCs w:val="19"/>
              </w:rPr>
              <w:t xml:space="preserve"> установленных федеральными законами от 12 января 1995 года № 5-ФЗ «О ветеранах» и от 24 ноября 1995 года № 181-ФЗ «О социальной защите инвалидов в Российской Федерации»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141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Основное мероприятие 2.10.1 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ЗН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граждан, получивших субсидии на возмещение части затрат на уплату процентов по жилищным (ипотечным) кредитам (займам), полученным в кредитных или иных организация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стема основных мероприятий и показателей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еспечение населения Старооскольского городского округа жильем» на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851"/>
        <w:gridCol w:w="882"/>
        <w:gridCol w:w="1827"/>
        <w:gridCol w:w="2817"/>
        <w:gridCol w:w="978"/>
        <w:gridCol w:w="979"/>
        <w:gridCol w:w="978"/>
        <w:gridCol w:w="979"/>
        <w:gridCol w:w="974"/>
      </w:tblGrid>
      <w:tr>
        <w:trPr>
          <w:tblHeader w:val="true"/>
          <w:trHeight w:val="683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рок реализаци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 показателя, единица измерения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Значение показателя конечного и непосредственного результатов по годам реализации</w:t>
            </w:r>
          </w:p>
        </w:tc>
      </w:tr>
      <w:tr>
        <w:trPr>
          <w:tblHeader w:val="true"/>
          <w:trHeight w:val="831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чал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Завер-шение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1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2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3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4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025 год</w:t>
            </w:r>
          </w:p>
        </w:tc>
      </w:tr>
      <w:tr>
        <w:trPr>
          <w:trHeight w:val="475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 «Обеспечение населения Старооскольского городского округа жильем»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ДСиА, ДЖКХ, УСЗН, УДМ, МКУ «УКС», МКУ «УЖиР», подрядные организац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ликвидированного аварийного жилья (дом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ощадь ликвидированных жилых помещений, признанных аварийными и подлежащих сносу или реконструкции 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8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Число граждан, проживающих в аварийном жилье, обеспеченных доступным и комфортным жильем</w:t>
            </w:r>
            <w:r>
              <w:rPr>
                <w:color w:val="000000"/>
                <w:sz w:val="19"/>
                <w:szCs w:val="19"/>
              </w:rPr>
              <w:t xml:space="preserve"> (чел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исло граждан, отнесенных законодательством к отдельным категориям граждан, обеспеченных доступным и комфортным жильем (чел./семе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879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жилых помещений, находящихся в жилищном фонде социального использования (квартир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134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граждан, получивших субсидии на возмещение части затрат на уплату процентов по жилищным (ипотечным) кредитам (займам), полученным в кредитных или и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дпрограмма 1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«Переселение граждан из аварийного жилищного фонда Старооскольского городского округа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ДСиА, ДЖКХ, МКУ «УКС», МКУ «УЖиР», подрядные организац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ликвидированного аварийного жилья (дом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ощадь ликвидированных жилых помещений, признанных аварийными и подлежащих сносу или реконструкции 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8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1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исло граждан, проживающих в аварийном жилье, обеспеченных доступным и комфортным жильем (чел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1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ведение работы по обеспечению жилищных прав граждан, проживающих в аварийном жилье на территории Старооскольского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У «УЖиР»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ИиЗ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лощадь ликвидированных жилых помещений, признанных аварийными и подлежащих сносу или реконструкции 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2408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1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89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2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инансовое и организационное обеспечение формирования жилищного фонда для переселения граждан из аварийног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ДСиА, МКУ «УКС», подрядные организац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жилых помещений, предназначенных для переселения граждан, проживающих в аварийном жилье (кол-во помещений, шт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89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3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еселения граждан из аварийног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ИиЗО, ДФиБП, правовое управлен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исло граждан, проживающих в аварийном жилье, обеспеченных доступным и комфортным жильем (чел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4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ие сноса аварийног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ИиЗО, ДЖКХ, МКУ «УКС», МКУ «УЖиР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ликвидированного аварийного жилья (дом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дпрограмма 2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Обеспечение жильем отдельных категорий граждан Старооскольского городского округ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СиА, ДИиЗО, ДФиБП, УСЗН, УДМ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КУ «УКС», УСЗ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исло граждан, отнесенных законодательством к отдельным категориям граждан, обеспеченных доступным и комфортным жильем (чел./семе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815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жилых помещений, находящихся в жилищном фонде социального использования (квартир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134" w:hRule="atLeast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граждан, получивших субсидии на возмещение части затрат на уплату процентов по жилищным (ипотечным) кредитам (займам), полученным в кредитных или и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red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4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4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уществление функций администрации Старооскольского городского округа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ФиБП, ДИиЗО, ДСиА, УСЗН, МКУ «УК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Количество граждан, обеспеченных жилыми помещениями, относящихся к категории детей-сирот и детей, оставшихся без попечения родителей, и лиц из их числа (чел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05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5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уществление функций администрации Старооскольского городского округа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УДМ, ДФиБП, УСЗ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молодых семей, обеспеченных жильем (семе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65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6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ие формирования специализированного жилищного фонда, а также фонда наемного жилья коммерческого и социального использования и финансовых механизмов, обеспечивающих доступность и комфортность проживания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СиА,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ФиБП, ДИиЗ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жилых помещений, находящихся в жилищном фонде социального использования (квартир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15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8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функций администрации Старооскольского городского округа по обеспечению жильем отдельных категорий граждан, установленных федеральными законами от 12 января 1995 года № 5-ФЗ «О ветеранах» и от 24 ноября 1995 года № 181-ФЗ «О социальной защите инвалидов в Российской Фед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илищное управление, ДФиБП, УСЗ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граждан, обеспеченных жилыми помещениями, относящихся к категории граждан,</w:t>
            </w:r>
            <w:r>
              <w:rPr>
                <w:sz w:val="19"/>
                <w:szCs w:val="19"/>
              </w:rPr>
              <w:t xml:space="preserve"> установленных федеральными законами от 12 января 1995 года № 5-ФЗ «О ветеранах» и от 24 ноября 1995 года № 181-ФЗ «О социальной защите инвалидов в Российской Федераци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14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2.9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уществление полномочий по обеспечению в установленном порядке жильем малоимущих граждан по договорам социального найма жилых помещений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Жилищное управление, ДФиБП, ДИиЗО, ДСиА, УСЗ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малоимущих семей, обеспеченных жилыми помещениями, предоставляемыми по договорам социального найма (семе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1</w:t>
            </w:r>
          </w:p>
        </w:tc>
      </w:tr>
      <w:tr>
        <w:trPr>
          <w:trHeight w:val="14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Основное мероприятие 2.10.1 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З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личество граждан, получивших субсидии на возмещение части затрат на уплату процентов по жилищным (ипотечным) кредитам (займам), полученным в кредитных или и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highlight w:val="red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8:00Z</dcterms:created>
  <dc:creator>user</dc:creator>
  <dc:description/>
  <cp:keywords/>
  <dc:language>en-US</dc:language>
  <cp:lastModifiedBy>Пресс-служба</cp:lastModifiedBy>
  <cp:lastPrinted>2021-02-10T17:42:00Z</cp:lastPrinted>
  <dcterms:modified xsi:type="dcterms:W3CDTF">2021-03-11T07:50:00Z</dcterms:modified>
  <cp:revision>24</cp:revision>
  <dc:subject/>
  <dc:title>Приложение № 1</dc:title>
</cp:coreProperties>
</file>