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арооскольского городского округа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 «____»____________2024 г. № _________</w:t>
            </w:r>
          </w:p>
        </w:tc>
      </w:tr>
    </w:tbl>
    <w:p>
      <w:pPr>
        <w:pStyle w:val="Normal"/>
        <w:tabs>
          <w:tab w:val="clear" w:pos="708"/>
          <w:tab w:val="left" w:pos="11482" w:leader="none"/>
          <w:tab w:val="left" w:pos="12191" w:leader="none"/>
          <w:tab w:val="left" w:pos="12333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«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«Содержание дорожного хозяйства, организация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Старооскольского городского округа» за счет средств бюджета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(ΙΙ этап на период 2021-2026 год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аблица 2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1843"/>
        <w:gridCol w:w="709"/>
        <w:gridCol w:w="709"/>
        <w:gridCol w:w="1275"/>
        <w:gridCol w:w="567"/>
        <w:gridCol w:w="1276"/>
        <w:gridCol w:w="992"/>
        <w:gridCol w:w="993"/>
        <w:gridCol w:w="992"/>
        <w:gridCol w:w="992"/>
        <w:gridCol w:w="992"/>
        <w:gridCol w:w="993"/>
      </w:tblGrid>
      <w:tr>
        <w:trPr>
          <w:trHeight w:val="43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(тыс. рублей),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на ΙΙ этап (2021-2026 го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830"/>
        <w:gridCol w:w="708"/>
        <w:gridCol w:w="722"/>
        <w:gridCol w:w="1275"/>
        <w:gridCol w:w="567"/>
        <w:gridCol w:w="1276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ограм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держание дорожного хозяйства, организация транспортного обслуживания населения Старооскольского городского округа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122 3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 29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 9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3 2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3 7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3 01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0 079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547 2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2 4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2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4 3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5 6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 6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1 868,7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З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5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8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5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9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61 4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 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 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 4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5 2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0 7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 020,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держание дорожного хозяйства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51 4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 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 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 4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 2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0 7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 020,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51 4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 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 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 4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 2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0 7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 020,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1.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мероприятий, относящихся к безопасности дорожного движения, содержание элементов обустройства автомобильных дорог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 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6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4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 9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 5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 30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 180,9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03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 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6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4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 9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 5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 30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 180,9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1.1.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улично-дорожной сети Старооскольского городского округ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82 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 0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 0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 1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 4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 839,4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02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82 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 0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 0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 1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 4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 839,4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1.1.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храна мостовых сооружений в целях проведения антитеррористических мероприяти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04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е 1.1.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жемесячная выплата работникам, принимающим участие в специальной военной операции на территории Украины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1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05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1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рганизация транспортного обслуживания населения Старооскольского городского округа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16 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 9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 7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 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8 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 9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 256,4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02 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 7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 3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 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5 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 3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 066,4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ЗН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00000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587,5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73,7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,4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,4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810,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572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90,0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66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 мероприятие 2.1.2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авной доступности транспортных услуг жителям сельской местности путем субсидирования перевозчиков, обслуживающих пригородные маршруты с низким пассажиропотоком и фиксированным тарифом, возмещение недополученных доходов на пригородных маршрутах к дачным и садово-огородным участкам в выходные и праздничные дн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,7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,7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 мероприятие 2.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открытого конкурса на право получения свидетельств об осуществлении перевозок по муниципальным маршрутам регулярных перевозок по регулируемым тарифам на территории Старооскольского городского округ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3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 мероприятие 2.3.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авление субсидий МБУ «Пассажирское» на выполнение муниципального задания и иные цел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6 4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 7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 9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 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 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 4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 797,4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2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6 4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 7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 9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 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 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 4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 797,4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 мероприятие 2.3.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перевозки льготной категории граждан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8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5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90,0</w:t>
            </w:r>
          </w:p>
        </w:tc>
      </w:tr>
      <w:tr>
        <w:trPr>
          <w:trHeight w:val="18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7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163000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9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5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3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920,7</w:t>
            </w:r>
          </w:p>
        </w:tc>
      </w:tr>
      <w:tr>
        <w:trPr>
          <w:trHeight w:val="26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0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6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,3</w:t>
            </w:r>
          </w:p>
        </w:tc>
      </w:tr>
      <w:tr>
        <w:trPr>
          <w:trHeight w:val="154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12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я 2.4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выполнения работ (оказание услуг), связанных с осуществлением регулярных перевозок пассажира и багажа автомобильным транспортом по регулируемым тарифам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 9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 9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7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 9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 9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сновное  мероприятие 2.5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бсидии на финансовое обеспечение части затрат, связанных с оказанием услуг по обеспечению деятельности по перевозке пассажиров, багажа, грузов воздушным транспортом на территории Старооскольского городского округа          (АО «Аэропорт Старый Оскол»)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 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 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10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66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 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 8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728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я 2.6.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проекта организации дорожного движения на улично-дорожную сеть Старооскольского городского округ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1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 4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765,3</w:t>
            </w:r>
          </w:p>
        </w:tc>
      </w:tr>
      <w:tr>
        <w:trPr>
          <w:trHeight w:val="108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Си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5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1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 4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765,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и развитие дорожной сети 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Старооскольском городском округ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58 9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 5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 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 9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 3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 8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 068,8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48 9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 5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 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 9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 3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 8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 068,8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3.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ство и реконструкция автомобильных дорог и проез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 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 1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04" w:leader="none"/>
              </w:tabs>
              <w:spacing w:lineRule="auto" w:line="240" w:before="0" w:after="0"/>
              <w:ind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 5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 500,0</w:t>
            </w:r>
          </w:p>
        </w:tc>
      </w:tr>
      <w:tr>
        <w:trPr>
          <w:trHeight w:val="147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 5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 8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 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 4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04" w:leader="none"/>
              </w:tabs>
              <w:spacing w:lineRule="auto" w:line="240" w:before="0" w:after="0"/>
              <w:ind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 5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 500,0</w:t>
            </w:r>
          </w:p>
        </w:tc>
      </w:tr>
      <w:tr>
        <w:trPr>
          <w:trHeight w:val="14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ветофорных объектов на пересечении проспекта Губкина и бульвара Дружбы; улиц Майская, Богатырская и Михайловская                                гор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арый Оскол к  15 августа 2023 г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 4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 4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3.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, текущий ремонт автомобильных дорог и проездов, мост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2 247,1</w:t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 02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 3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 55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 4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 3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 568,8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24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 8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 5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3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 0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 8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 000,0</w:t>
            </w:r>
          </w:p>
        </w:tc>
      </w:tr>
      <w:tr>
        <w:trPr>
          <w:trHeight w:val="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 256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 29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 444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546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2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 190,4</w:t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 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 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 1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 7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 568,8</w:t>
            </w:r>
          </w:p>
        </w:tc>
      </w:tr>
      <w:tr>
        <w:trPr>
          <w:trHeight w:val="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3.2.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 6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 0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3044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 66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 0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3.2.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инициативных проектов, в том числе наказ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8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9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3.2.5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ектов «Решаем вместе», инициативных проектов и наказ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 6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 6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е 3.2.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3а микрорайона Весенни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ых дорог по улицам  Зеленая, Молодежная в селе Озерки Старооскольского городского округ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9 микрорайона Юбилейны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ых дорог по улице Кладовая в селе Каплино Старооскольского городского округ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ой дороги по улице  Крайняя  в городе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ой дороги по переулку Деревянова в городе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15 микрорайона Макаренко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ой дороги по 2-му переулку Тракторный в городе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ых домов № 1, №1а, №3 переулка Стадионный города Старый Оскол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10 микрорайона Парковы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22 микрорайона Парковы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35 микрорайона Лебединец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20P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6 микрорайона Приборостроитель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20Q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21 микрорайона Приборостроитель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20R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ого дома № 19 микрорайона Приборостроитель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20S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3.2.5.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ой дороги по улице Ключевая в городе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20T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роприятие              3.2.5.17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ых домов № 5, №6, № 7 микрорайона Рудничны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             3.2.5.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ой дороги между домами № 75А, № 61 проспект Комсомольски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             3.2.5.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ка остановочных павильонов в РИЗ "Казацкий"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е              3.2.5.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дворовой территории жилых домов № 19, № 20, № 21 микрорайона Степной города Старый Оско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А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проект «Региональная и местная дорожная сеть»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 1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 2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0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 2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 2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0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0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реализации муниципальной программы «Содержание дорожного хозяйства, организация транспортного обслуживания населения Старооскольского городского округа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 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 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 0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 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 4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 733,5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 74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 7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 0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 5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 47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 733,5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4.1.1.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функций МКУ «УКС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 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 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 0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 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 4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 733,5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01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 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 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 0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 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 4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 733,5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 2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 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 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4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1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 2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 000,1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 0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9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1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6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 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2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4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8</w:t>
            </w:r>
          </w:p>
        </w:tc>
      </w:tr>
    </w:tbl>
    <w:p>
      <w:pPr>
        <w:pStyle w:val="Normal"/>
        <w:spacing w:before="0" w:after="200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sectPr>
      <w:headerReference w:type="default" r:id="rId2"/>
      <w:type w:val="nextPage"/>
      <w:pgSz w:orient="landscape" w:w="16838" w:h="11906"/>
      <w:pgMar w:left="284" w:right="567" w:gutter="0" w:header="709" w:top="1701" w:footer="0" w:bottom="709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Color11">
    <w:name w:val="color_11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alibri"/>
    </w:rPr>
  </w:style>
  <w:style w:type="character" w:styleId="Style19">
    <w:name w:val="Тема примечания Знак"/>
    <w:qFormat/>
    <w:rPr>
      <w:rFonts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1:00Z</dcterms:created>
  <dc:creator>USER</dc:creator>
  <dc:description/>
  <dc:language>en-US</dc:language>
  <cp:lastModifiedBy>Юрий Теплов</cp:lastModifiedBy>
  <cp:lastPrinted>2024-09-23T15:05:00Z</cp:lastPrinted>
  <dcterms:modified xsi:type="dcterms:W3CDTF">2024-10-08T10:01:00Z</dcterms:modified>
  <cp:revision>2</cp:revision>
  <dc:subject/>
  <dc:title/>
</cp:coreProperties>
</file>